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62965" cy="8870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2965" cy="88709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ISTÉRIO DO DESENVOLVIMENTO REGION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ecretaria Nacional de Segurança Hídric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partamento de Recursos Hídricos e Revitalização de Bacias Hidrográfic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selho Nacional de Recursos Hídricos</w:t>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1"/>
        <w:jc w:val="center"/>
        <w:rPr>
          <w:rFonts w:ascii="Times New Roman" w:hAnsi="Times New Roman" w:cs="Times New Roman"/>
          <w:sz w:val="24"/>
          <w:szCs w:val="24"/>
        </w:rPr>
      </w:pPr>
      <w:r>
        <w:rPr>
          <w:rFonts w:cs="Times New Roman" w:ascii="Times New Roman" w:hAnsi="Times New Roman"/>
          <w:sz w:val="24"/>
          <w:szCs w:val="24"/>
        </w:rPr>
      </w:r>
    </w:p>
    <w:p>
      <w:pPr>
        <w:pStyle w:val="TextosemFormatao1"/>
        <w:jc w:val="center"/>
        <w:rPr>
          <w:rFonts w:ascii="Times New Roman" w:hAnsi="Times New Roman" w:cs="Times New Roman"/>
          <w:sz w:val="24"/>
          <w:szCs w:val="24"/>
        </w:rPr>
      </w:pPr>
      <w:r>
        <w:rPr>
          <w:rFonts w:cs="Times New Roman" w:ascii="Times New Roman" w:hAnsi="Times New Roman"/>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sz w:val="24"/>
          <w:szCs w:val="24"/>
        </w:rPr>
      </w:pPr>
      <w:r>
        <w:rPr>
          <w:rFonts w:eastAsia="Calibri" w:cs="Times New Roman" w:ascii="Times New Roman" w:hAnsi="Times New Roman"/>
          <w:b/>
          <w:sz w:val="24"/>
          <w:szCs w:val="24"/>
          <w:lang w:eastAsia="en-US"/>
        </w:rPr>
        <w:t>50ª Reunião Extraordinária</w:t>
      </w:r>
      <w:r>
        <w:rPr>
          <w:rFonts w:cs="Times New Roman" w:ascii="Times New Roman" w:hAnsi="Times New Roman"/>
          <w:sz w:val="24"/>
          <w:szCs w:val="24"/>
        </w:rPr>
        <w:t xml:space="preserve"> </w:t>
      </w:r>
      <w:r>
        <w:rPr>
          <w:rFonts w:eastAsia="Calibri" w:cs="Times New Roman" w:ascii="Times New Roman" w:hAnsi="Times New Roman"/>
          <w:b/>
          <w:sz w:val="24"/>
          <w:szCs w:val="24"/>
          <w:lang w:eastAsia="en-US"/>
        </w:rPr>
        <w:t>do Conselho Nacional de Recursos Hídricos</w:t>
      </w:r>
    </w:p>
    <w:p>
      <w:pPr>
        <w:pStyle w:val="TextosemFormatao1"/>
        <w:jc w:val="center"/>
        <w:rPr>
          <w:rFonts w:ascii="Times New Roman" w:hAnsi="Times New Roman" w:cs="Times New Roman"/>
          <w:sz w:val="24"/>
          <w:szCs w:val="24"/>
        </w:rPr>
      </w:pPr>
      <w:r>
        <w:rPr>
          <w:rFonts w:cs="Times New Roman" w:ascii="Times New Roman" w:hAnsi="Times New Roman"/>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rasília/DF.</w:t>
      </w:r>
    </w:p>
    <w:p>
      <w:pPr>
        <w:pStyle w:val="Normal"/>
        <w:spacing w:lineRule="auto" w:line="240" w:before="0" w:after="0"/>
        <w:jc w:val="center"/>
        <w:rPr>
          <w:rFonts w:ascii="Times New Roman" w:hAnsi="Times New Roman" w:cs="Times New Roman"/>
          <w:b/>
          <w:b/>
          <w:bCs/>
          <w:sz w:val="24"/>
          <w:szCs w:val="24"/>
        </w:rPr>
      </w:pPr>
      <w:r>
        <w:rPr>
          <w:rStyle w:val="StrongEmphasis"/>
          <w:rFonts w:cs="Times New Roman" w:ascii="Times New Roman" w:hAnsi="Times New Roman"/>
          <w:sz w:val="24"/>
          <w:szCs w:val="24"/>
        </w:rPr>
        <w:t>30 de novembro de 2021</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pPr>
      <w:r>
        <w:rPr>
          <w:rFonts w:cs="Times New Roman" w:ascii="Times New Roman" w:hAnsi="Times New Roman"/>
          <w:i/>
          <w:sz w:val="24"/>
          <w:szCs w:val="24"/>
        </w:rPr>
        <w:t>(Degravação ipsis verbi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Empresa ProiXL Estenotipia</w:t>
      </w:r>
    </w:p>
    <w:p>
      <w:pPr>
        <w:pStyle w:val="TextosemFormatao"/>
        <w:jc w:val="both"/>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Wilson, já temos quórum para iniciar a 50ª Reunião Extraordinária do CNRH. Até para a gente agilizar os trabalhos, talvez não precise fazer o chamamento, mas se você quiser, a gente pode realizar. Eu vou projetar aqui muito rapidamente a lista, que eu já fiz aqui um breve destaque dos participantes. E aí a gente está solicitando também que escrevam aí no chat, e depois a gente faz a checagem. Já temos aqui 22 inscrições presentes. Então, isso aí já confere quórum aqui para a nossa reunião. Chegaram mais algumas pessoas, alguns Conselheiros e Conselheiras, e a gente depois com o registro a gente atualiza aqui.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acho que a sua projeção não está aparecendo para mim, Roseli. A tela está escura. Mas eu acho que valeria a pena dar um passada nessa lista para que eventualmente alguém que queira registrar presença além das que você já identificou. Eu acho que seria importante até para os registros aqui da nossa reuniã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Vocês estão conseguindo ver agora?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Sim. Apareceu agora. </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Então, eu vou fazer o chamamento dos representantes aqui no Conselho Nacional de Recursos Hídricos, na 50ª Reunião Extraordinária do CNRH, no dia 30/11/21. Então, o Ministério do Desenvolvimento Regional, Wilson presente. A segunda vaga do Ministério do Desenvolvimento Regional, Cristiane, eu acho não se encontra.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A Cristiane está férias esta seman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A segunda vaga do Ministério do Desenvolvimento Regional, tem o Gilson.</w:t>
      </w:r>
    </w:p>
    <w:p>
      <w:pPr>
        <w:pStyle w:val="Normal"/>
        <w:jc w:val="both"/>
        <w:rPr/>
      </w:pPr>
      <w:r>
        <w:rPr>
          <w:rFonts w:cs="Times New Roman" w:ascii="Times New Roman" w:hAnsi="Times New Roman"/>
          <w:b/>
          <w:sz w:val="24"/>
          <w:szCs w:val="24"/>
        </w:rPr>
        <w:t xml:space="preserve">SR. GILSON PIRES (MDR/SNS): </w:t>
      </w:r>
      <w:r>
        <w:rPr>
          <w:rFonts w:cs="Times New Roman" w:ascii="Times New Roman" w:hAnsi="Times New Roman"/>
          <w:sz w:val="24"/>
          <w:szCs w:val="24"/>
        </w:rPr>
        <w:t xml:space="preserve">Presente e boa tarde a tod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Boa-tarde, Gilson. O Ministério da Justiça e Segurança Pública. </w:t>
      </w:r>
    </w:p>
    <w:p>
      <w:pPr>
        <w:pStyle w:val="Normal"/>
        <w:jc w:val="both"/>
        <w:rPr/>
      </w:pPr>
      <w:r>
        <w:rPr>
          <w:rFonts w:cs="Times New Roman" w:ascii="Times New Roman" w:hAnsi="Times New Roman"/>
          <w:b/>
          <w:sz w:val="24"/>
          <w:szCs w:val="24"/>
        </w:rPr>
        <w:t>SR.ª PAULA CRISTINA DE LIMA NETO</w:t>
      </w:r>
      <w:r>
        <w:rPr>
          <w:rFonts w:cs="Times New Roman" w:ascii="Times New Roman" w:hAnsi="Times New Roman"/>
          <w:sz w:val="24"/>
          <w:szCs w:val="24"/>
        </w:rPr>
        <w:t xml:space="preserve">: O Paula presente. </w:t>
      </w:r>
    </w:p>
    <w:p>
      <w:pPr>
        <w:pStyle w:val="Normal"/>
        <w:jc w:val="both"/>
        <w:rPr/>
      </w:pPr>
      <w:r>
        <w:rPr>
          <w:rFonts w:cs="Times New Roman" w:ascii="Times New Roman" w:hAnsi="Times New Roman"/>
          <w:b/>
          <w:sz w:val="24"/>
          <w:szCs w:val="24"/>
        </w:rPr>
        <w:t>SR. WEBER BRAZ:</w:t>
      </w:r>
      <w:r>
        <w:rPr>
          <w:rFonts w:cs="Times New Roman" w:ascii="Times New Roman" w:hAnsi="Times New Roman"/>
          <w:sz w:val="24"/>
          <w:szCs w:val="24"/>
        </w:rPr>
        <w:t xml:space="preserve"> Boa-tarde, pessoal. Weber Braz também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Defesa. Ministério das Relações Exteriores. Ministério da Economia. </w:t>
      </w:r>
    </w:p>
    <w:p>
      <w:pPr>
        <w:pStyle w:val="Normal"/>
        <w:jc w:val="both"/>
        <w:rPr/>
      </w:pPr>
      <w:r>
        <w:rPr>
          <w:rFonts w:cs="Times New Roman" w:ascii="Times New Roman" w:hAnsi="Times New Roman"/>
          <w:b/>
          <w:sz w:val="24"/>
          <w:szCs w:val="24"/>
        </w:rPr>
        <w:t>SR. CÁSSIO (MINISTÉRIO DA ECONOMIA) –</w:t>
      </w:r>
      <w:r>
        <w:rPr>
          <w:rFonts w:cs="Times New Roman" w:ascii="Times New Roman" w:hAnsi="Times New Roman"/>
          <w:sz w:val="24"/>
          <w:szCs w:val="24"/>
        </w:rPr>
        <w:t xml:space="preserve"> Cássio, 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a Economia, segunda vaga. Ministério da Infraestrutura.</w:t>
      </w:r>
    </w:p>
    <w:p>
      <w:pPr>
        <w:pStyle w:val="Normal"/>
        <w:jc w:val="both"/>
        <w:rPr/>
      </w:pPr>
      <w:r>
        <w:rPr>
          <w:rFonts w:cs="Times New Roman" w:ascii="Times New Roman" w:hAnsi="Times New Roman"/>
          <w:b/>
          <w:bCs/>
          <w:sz w:val="24"/>
          <w:szCs w:val="24"/>
        </w:rPr>
        <w:t>SR. LUIS SÉRGIO DA CRUZ SILVEIRA (MI) –</w:t>
      </w:r>
      <w:r>
        <w:rPr>
          <w:rFonts w:cs="Times New Roman" w:ascii="Times New Roman" w:hAnsi="Times New Roman"/>
          <w:sz w:val="24"/>
          <w:szCs w:val="24"/>
        </w:rPr>
        <w:t xml:space="preserve"> Luís Sérgio Silveira, boa tarde a todos.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Agricultura, Pecuária e Abastecimento. </w:t>
      </w:r>
    </w:p>
    <w:p>
      <w:pPr>
        <w:pStyle w:val="Normal"/>
        <w:jc w:val="both"/>
        <w:rPr/>
      </w:pPr>
      <w:r>
        <w:rPr>
          <w:rFonts w:cs="Times New Roman" w:ascii="Times New Roman" w:hAnsi="Times New Roman"/>
          <w:b/>
          <w:sz w:val="24"/>
          <w:szCs w:val="24"/>
        </w:rPr>
        <w:t xml:space="preserve">SR.ª LICIANA PEIXOTO: </w:t>
      </w:r>
      <w:r>
        <w:rPr>
          <w:rFonts w:cs="Times New Roman" w:ascii="Times New Roman" w:hAnsi="Times New Roman"/>
          <w:sz w:val="24"/>
          <w:szCs w:val="24"/>
        </w:rPr>
        <w:t xml:space="preserve">Liciana. Eu estou aqui no lugar do Fred.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Oi, Liciana. São só os Conselheiros, mas bem-vinda.</w:t>
      </w:r>
    </w:p>
    <w:p>
      <w:pPr>
        <w:pStyle w:val="Normal"/>
        <w:jc w:val="both"/>
        <w:rPr/>
      </w:pPr>
      <w:r>
        <w:rPr>
          <w:rFonts w:cs="Times New Roman" w:ascii="Times New Roman" w:hAnsi="Times New Roman"/>
          <w:b/>
          <w:sz w:val="24"/>
          <w:szCs w:val="24"/>
        </w:rPr>
        <w:t xml:space="preserve">SR.ª LICIANA PEIXOTO: </w:t>
      </w:r>
      <w:r>
        <w:rPr>
          <w:rFonts w:cs="Times New Roman" w:ascii="Times New Roman" w:hAnsi="Times New Roman"/>
          <w:sz w:val="24"/>
          <w:szCs w:val="24"/>
        </w:rPr>
        <w:t xml:space="preserve">Perdão. Mas eu posso pedir para ele entrar. Ele está aqui.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ara conferir o quórum. O Ministério da Cidadania. Ministério da Educação. Ministério da Saúde. </w:t>
      </w:r>
    </w:p>
    <w:p>
      <w:pPr>
        <w:pStyle w:val="Normal"/>
        <w:jc w:val="both"/>
        <w:rPr/>
      </w:pPr>
      <w:r>
        <w:rPr>
          <w:rFonts w:cs="Times New Roman" w:ascii="Times New Roman" w:hAnsi="Times New Roman"/>
          <w:b/>
          <w:sz w:val="24"/>
          <w:szCs w:val="24"/>
        </w:rPr>
        <w:t xml:space="preserve">SR.ª ADRIANA CABRAL (MINISTÉRIO DA SAÚDE) - </w:t>
      </w:r>
      <w:r>
        <w:rPr>
          <w:rFonts w:cs="Times New Roman" w:ascii="Times New Roman" w:hAnsi="Times New Roman"/>
          <w:sz w:val="24"/>
          <w:szCs w:val="24"/>
        </w:rPr>
        <w:t>Boa-tarde. Adriana Cabral, primeira suplent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e Minas e Energia. </w:t>
      </w:r>
    </w:p>
    <w:p>
      <w:pPr>
        <w:pStyle w:val="Normal"/>
        <w:jc w:val="both"/>
        <w:rPr/>
      </w:pPr>
      <w:r>
        <w:rPr>
          <w:rFonts w:cs="Times New Roman" w:ascii="Times New Roman" w:hAnsi="Times New Roman"/>
          <w:b/>
          <w:sz w:val="24"/>
          <w:szCs w:val="24"/>
        </w:rPr>
        <w:t xml:space="preserve">SR. DANIEL LIMA (MINISTÉRIO DE MINAS E ENERGIA) - </w:t>
      </w:r>
      <w:r>
        <w:rPr>
          <w:rFonts w:cs="Times New Roman" w:ascii="Times New Roman" w:hAnsi="Times New Roman"/>
          <w:sz w:val="24"/>
          <w:szCs w:val="24"/>
        </w:rPr>
        <w:t xml:space="preserve">Daniel Lima, segundo supl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e Minas e Energia, segunda vaga. </w:t>
      </w:r>
    </w:p>
    <w:p>
      <w:pPr>
        <w:pStyle w:val="Normal"/>
        <w:jc w:val="both"/>
        <w:rPr/>
      </w:pPr>
      <w:r>
        <w:rPr>
          <w:rFonts w:cs="Times New Roman" w:ascii="Times New Roman" w:hAnsi="Times New Roman"/>
          <w:b/>
          <w:sz w:val="24"/>
          <w:szCs w:val="24"/>
        </w:rPr>
        <w:t xml:space="preserve">SR. IGOR RIBEIRO (MINISTÉRIO DE MINAS E ENERGIA) - </w:t>
      </w:r>
      <w:r>
        <w:rPr>
          <w:rFonts w:cs="Times New Roman" w:ascii="Times New Roman" w:hAnsi="Times New Roman"/>
          <w:sz w:val="24"/>
          <w:szCs w:val="24"/>
        </w:rPr>
        <w:t xml:space="preserve">Boa-tarde. Igor Ribeir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Ciência, Tecnologia e Inovações. </w:t>
      </w:r>
    </w:p>
    <w:p>
      <w:pPr>
        <w:pStyle w:val="Normal"/>
        <w:jc w:val="both"/>
        <w:rPr/>
      </w:pPr>
      <w:r>
        <w:rPr>
          <w:rFonts w:cs="Times New Roman" w:ascii="Times New Roman" w:hAnsi="Times New Roman"/>
          <w:b/>
          <w:sz w:val="24"/>
          <w:szCs w:val="24"/>
        </w:rPr>
        <w:t xml:space="preserve">SR. BRUNO NUNES (MINISTÉRIO DA CIÊNCIA E TECNOLOGIA) - </w:t>
      </w:r>
      <w:r>
        <w:rPr>
          <w:rFonts w:cs="Times New Roman" w:ascii="Times New Roman" w:hAnsi="Times New Roman"/>
          <w:sz w:val="24"/>
          <w:szCs w:val="24"/>
        </w:rPr>
        <w:t>Boa-tarde. Bruno Nunes, primeiro suplent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o Meio Ambiente. </w:t>
      </w:r>
    </w:p>
    <w:p>
      <w:pPr>
        <w:pStyle w:val="Normal"/>
        <w:jc w:val="both"/>
        <w:rPr/>
      </w:pPr>
      <w:r>
        <w:rPr>
          <w:rFonts w:cs="Times New Roman" w:ascii="Times New Roman" w:hAnsi="Times New Roman"/>
          <w:b/>
          <w:sz w:val="24"/>
          <w:szCs w:val="24"/>
        </w:rPr>
        <w:t xml:space="preserve">SR. ANDRÉ FRANÇA: </w:t>
      </w:r>
      <w:r>
        <w:rPr>
          <w:rFonts w:cs="Times New Roman" w:ascii="Times New Roman" w:hAnsi="Times New Roman"/>
          <w:sz w:val="24"/>
          <w:szCs w:val="24"/>
        </w:rPr>
        <w:t>Ministério do Meio Ambiente, secretário André França.</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lá, secretário. Bem-vindo. Ministério do Meio Ambiente, segunda vaga. Ministério do Turismo. </w:t>
      </w:r>
    </w:p>
    <w:p>
      <w:pPr>
        <w:pStyle w:val="Normal"/>
        <w:jc w:val="both"/>
        <w:rPr/>
      </w:pPr>
      <w:r>
        <w:rPr>
          <w:rFonts w:cs="Times New Roman" w:ascii="Times New Roman" w:hAnsi="Times New Roman"/>
          <w:b/>
          <w:sz w:val="24"/>
          <w:szCs w:val="24"/>
        </w:rPr>
        <w:t>SRª. SINARA LEANDRA SILVA ALVES DE SOUZA (Membro Titular do CNRH) –</w:t>
      </w:r>
      <w:r>
        <w:rPr>
          <w:rFonts w:cs="Times New Roman" w:ascii="Times New Roman" w:hAnsi="Times New Roman"/>
          <w:sz w:val="24"/>
          <w:szCs w:val="24"/>
        </w:rPr>
        <w:t xml:space="preserve">Boa-tarde. Sinara, titular do Ministério do Turism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Mulher, da Família e dos Direitos Humanos. Aqui está identificado o Conselheiro Henrique Vila. Conselho Estaduais e Distrital de Recursos Hídricos. Mato Grosso, Mato Grosso do Sul e Goiás. Espírito Santo e Distrito Federal. </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 xml:space="preserve">Boa-tarde. Elio de Castro, Conselho Estadual de Recursos Hídricos do Espírito Sant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Rio Grande do Sul, Santa Catarina e Paraná. Rio de Janeiro, São Paulo e Minas Gerais. </w:t>
      </w:r>
    </w:p>
    <w:p>
      <w:pPr>
        <w:pStyle w:val="Normal"/>
        <w:jc w:val="both"/>
        <w:rPr/>
      </w:pPr>
      <w:r>
        <w:rPr>
          <w:rFonts w:cs="Times New Roman" w:ascii="Times New Roman" w:hAnsi="Times New Roman"/>
          <w:b/>
          <w:sz w:val="24"/>
          <w:szCs w:val="24"/>
        </w:rPr>
        <w:t>SR. JOÃO CARLOS COUTO LÓSSIO FILHO</w:t>
      </w:r>
      <w:r>
        <w:rPr>
          <w:rStyle w:val="StrongEmphasis"/>
          <w:rFonts w:cs="Times New Roman" w:ascii="Times New Roman" w:hAnsi="Times New Roman"/>
          <w:sz w:val="24"/>
          <w:szCs w:val="24"/>
        </w:rPr>
        <w:t xml:space="preserve"> (</w:t>
      </w:r>
      <w:r>
        <w:rPr>
          <w:rFonts w:cs="Times New Roman" w:ascii="Times New Roman" w:hAnsi="Times New Roman"/>
          <w:b/>
          <w:sz w:val="24"/>
          <w:szCs w:val="24"/>
        </w:rPr>
        <w:t xml:space="preserve">ESPÍRITO SANTO E DISTRITO FEDERAL)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 xml:space="preserve">Já chamou o Distrito Federal? </w:t>
      </w:r>
    </w:p>
    <w:p>
      <w:pPr>
        <w:pStyle w:val="Normal"/>
        <w:jc w:val="both"/>
        <w:rPr/>
      </w:pPr>
      <w:r>
        <w:rPr>
          <w:rFonts w:cs="Times New Roman" w:ascii="Times New Roman" w:hAnsi="Times New Roman"/>
          <w:b/>
          <w:sz w:val="24"/>
          <w:szCs w:val="24"/>
        </w:rPr>
        <w:t>SR. LUIZ SANTORO:</w:t>
      </w:r>
      <w:r>
        <w:rPr>
          <w:rFonts w:cs="Times New Roman" w:ascii="Times New Roman" w:hAnsi="Times New Roman"/>
          <w:sz w:val="24"/>
          <w:szCs w:val="24"/>
        </w:rPr>
        <w:t xml:space="preserve"> Luiz Santoro, São Paul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Distrito Federal, João Couto?</w:t>
      </w:r>
    </w:p>
    <w:p>
      <w:pPr>
        <w:pStyle w:val="Normal"/>
        <w:jc w:val="both"/>
        <w:rPr/>
      </w:pPr>
      <w:r>
        <w:rPr>
          <w:rFonts w:cs="Times New Roman" w:ascii="Times New Roman" w:hAnsi="Times New Roman"/>
          <w:b/>
          <w:sz w:val="24"/>
          <w:szCs w:val="24"/>
        </w:rPr>
        <w:t>SR. JOÃO CARLOS COUTO LÓSSIO FILHO</w:t>
      </w:r>
      <w:r>
        <w:rPr>
          <w:rStyle w:val="StrongEmphasis"/>
          <w:rFonts w:cs="Times New Roman" w:ascii="Times New Roman" w:hAnsi="Times New Roman"/>
          <w:sz w:val="24"/>
          <w:szCs w:val="24"/>
        </w:rPr>
        <w:t xml:space="preserve"> (</w:t>
      </w:r>
      <w:r>
        <w:rPr>
          <w:rFonts w:cs="Times New Roman" w:ascii="Times New Roman" w:hAnsi="Times New Roman"/>
          <w:b/>
          <w:sz w:val="24"/>
          <w:szCs w:val="24"/>
        </w:rPr>
        <w:t xml:space="preserve">ESPÍRITO SANTO E DISTRITO FEDERAL)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Presente, João Carlos Cout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ntão, Rio de Janeiro, São Paulo e Minas Gerais, o Luiz Ricardo Santoro está presente. Tocantins, Rondônia e Amapá. </w:t>
      </w:r>
    </w:p>
    <w:p>
      <w:pPr>
        <w:pStyle w:val="Normal"/>
        <w:jc w:val="both"/>
        <w:rPr/>
      </w:pPr>
      <w:r>
        <w:rPr>
          <w:rFonts w:cs="Times New Roman" w:ascii="Times New Roman" w:hAnsi="Times New Roman"/>
          <w:b/>
          <w:sz w:val="24"/>
          <w:szCs w:val="24"/>
        </w:rPr>
        <w:t xml:space="preserve">SR.ª CÁTIA ELIZA ZUFFO (TOCANTINS, RONDÔNIA E AMAPÁ) – </w:t>
      </w:r>
      <w:r>
        <w:rPr>
          <w:rFonts w:cs="Times New Roman" w:ascii="Times New Roman" w:hAnsi="Times New Roman"/>
          <w:sz w:val="24"/>
          <w:szCs w:val="24"/>
        </w:rPr>
        <w:t xml:space="preserve">Katia Zuffo, Conselho Estadual de Recursos Hídricos de Rondônia, primeira supl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Amazonas, Pará e Roraima. Piauí, Maranhão e Ceará. </w:t>
      </w:r>
    </w:p>
    <w:p>
      <w:pPr>
        <w:pStyle w:val="Normal"/>
        <w:jc w:val="both"/>
        <w:rPr/>
      </w:pPr>
      <w:r>
        <w:rPr>
          <w:rFonts w:cs="Times New Roman" w:ascii="Times New Roman" w:hAnsi="Times New Roman"/>
          <w:b/>
          <w:sz w:val="24"/>
          <w:szCs w:val="24"/>
        </w:rPr>
        <w:t>SR. RAMON RODRIGUES (PIAUÍ, MARANHÃO E CEARÁ) -</w:t>
      </w:r>
      <w:r>
        <w:rPr>
          <w:rFonts w:cs="Times New Roman" w:ascii="Times New Roman" w:hAnsi="Times New Roman"/>
          <w:sz w:val="24"/>
          <w:szCs w:val="24"/>
        </w:rPr>
        <w:t xml:space="preserve">Ramon Rodrigues, Conselho Estadual de Recursos Hídricos do Ceará, primeiro supl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Paraíba, Pernambuco e Rio Grande do Norte.</w:t>
      </w:r>
    </w:p>
    <w:p>
      <w:pPr>
        <w:pStyle w:val="Normal"/>
        <w:jc w:val="both"/>
        <w:rPr/>
      </w:pPr>
      <w:r>
        <w:rPr>
          <w:rFonts w:cs="Times New Roman" w:ascii="Times New Roman" w:hAnsi="Times New Roman"/>
          <w:b/>
          <w:sz w:val="24"/>
          <w:szCs w:val="24"/>
        </w:rPr>
        <w:t>SR.ª LAYSSA MAIA ANDRADE:</w:t>
      </w:r>
      <w:r>
        <w:rPr>
          <w:rFonts w:cs="Times New Roman" w:ascii="Times New Roman" w:hAnsi="Times New Roman"/>
          <w:sz w:val="24"/>
          <w:szCs w:val="24"/>
        </w:rPr>
        <w:t xml:space="preserve"> Layssa, presente. SEMAR Piauí.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araíba, Pernambuco e Rio Grande do Norte. Sergipe, Alagoas e Bahia. </w:t>
      </w:r>
    </w:p>
    <w:p>
      <w:pPr>
        <w:pStyle w:val="Normal"/>
        <w:jc w:val="both"/>
        <w:rPr/>
      </w:pPr>
      <w:r>
        <w:rPr>
          <w:rFonts w:cs="Times New Roman" w:ascii="Times New Roman" w:hAnsi="Times New Roman"/>
          <w:b/>
          <w:sz w:val="24"/>
          <w:szCs w:val="24"/>
        </w:rPr>
        <w:t>SR. EDUARDO TOPAZIO</w:t>
      </w:r>
      <w:r>
        <w:rPr>
          <w:rFonts w:cs="Times New Roman" w:ascii="Times New Roman" w:hAnsi="Times New Roman"/>
          <w:sz w:val="24"/>
          <w:szCs w:val="24"/>
        </w:rPr>
        <w:t xml:space="preserve">: Eduardo Topazio aqui da Bahia, Conselho Estadual de Recursos Hídricos.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Usuários e Sociedade Civil, Irrigantes. </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NELSON ANANIAS FILHO (</w:t>
      </w:r>
      <w:r>
        <w:rPr>
          <w:rFonts w:cs="Times New Roman" w:ascii="Times New Roman" w:hAnsi="Times New Roman"/>
          <w:b/>
          <w:sz w:val="24"/>
          <w:szCs w:val="24"/>
        </w:rPr>
        <w:t>CNA</w:t>
      </w:r>
      <w:r>
        <w:rPr>
          <w:rFonts w:cs="Times New Roman" w:ascii="Times New Roman" w:hAnsi="Times New Roman"/>
          <w:b/>
          <w:bCs/>
          <w:sz w:val="24"/>
          <w:szCs w:val="24"/>
        </w:rPr>
        <w:t>) –</w:t>
      </w:r>
      <w:r>
        <w:rPr>
          <w:rFonts w:eastAsia="Times New Roman" w:cs="Times New Roman" w:ascii="Times New Roman" w:hAnsi="Times New Roman"/>
          <w:bCs/>
          <w:sz w:val="24"/>
          <w:szCs w:val="24"/>
          <w:lang w:eastAsia="pt-BR"/>
        </w:rPr>
        <w:t xml:space="preserve"> </w:t>
      </w:r>
      <w:r>
        <w:rPr>
          <w:rFonts w:cs="Times New Roman" w:ascii="Times New Roman" w:hAnsi="Times New Roman"/>
          <w:sz w:val="24"/>
          <w:szCs w:val="24"/>
        </w:rPr>
        <w:t>Boa tarde a todos. Nelson Ananias Filho, CNA.</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restadores de Serviço Público e Abastecimento de Água e Esgotamento Sanitário. Concessionárias e Autorizadas de Geração Hidroelétrica. </w:t>
      </w:r>
    </w:p>
    <w:p>
      <w:pPr>
        <w:pStyle w:val="Normal"/>
        <w:jc w:val="both"/>
        <w:rPr/>
      </w:pPr>
      <w:r>
        <w:rPr>
          <w:rFonts w:cs="Times New Roman" w:ascii="Times New Roman" w:hAnsi="Times New Roman"/>
          <w:b/>
          <w:sz w:val="24"/>
          <w:szCs w:val="24"/>
        </w:rPr>
        <w:t xml:space="preserve">SRª. </w:t>
      </w:r>
      <w:r>
        <w:rPr>
          <w:rFonts w:cs="Times New Roman" w:ascii="Times New Roman" w:hAnsi="Times New Roman"/>
          <w:b/>
          <w:bCs/>
          <w:sz w:val="24"/>
          <w:szCs w:val="24"/>
        </w:rPr>
        <w:t xml:space="preserve">MÔNICA IRION ALMEIDA (ABRAGE) - </w:t>
      </w:r>
      <w:r>
        <w:rPr>
          <w:rFonts w:cs="Times New Roman" w:ascii="Times New Roman" w:hAnsi="Times New Roman"/>
          <w:sz w:val="24"/>
          <w:szCs w:val="24"/>
        </w:rPr>
        <w:t xml:space="preserve">Mônica, representante da ABRAGE. </w:t>
      </w:r>
    </w:p>
    <w:p>
      <w:pPr>
        <w:pStyle w:val="Normal"/>
        <w:jc w:val="both"/>
        <w:rPr/>
      </w:pPr>
      <w:r>
        <w:rPr>
          <w:rFonts w:cs="Times New Roman" w:ascii="Times New Roman" w:hAnsi="Times New Roman"/>
          <w:b/>
          <w:sz w:val="24"/>
          <w:szCs w:val="24"/>
        </w:rPr>
        <w:t xml:space="preserve">SR.ª JÚLIA SAGAZ: </w:t>
      </w:r>
      <w:r>
        <w:rPr>
          <w:rFonts w:cs="Times New Roman" w:ascii="Times New Roman" w:hAnsi="Times New Roman"/>
          <w:sz w:val="24"/>
          <w:szCs w:val="24"/>
        </w:rPr>
        <w:t>Júlia Sagaz, representando a ABIAP. E a Aparecida também acabou de entrar aqui.</w:t>
      </w:r>
    </w:p>
    <w:p>
      <w:pPr>
        <w:pStyle w:val="Normal"/>
        <w:jc w:val="both"/>
        <w:rPr/>
      </w:pPr>
      <w:r>
        <w:rPr>
          <w:rFonts w:cs="Times New Roman" w:ascii="Times New Roman" w:hAnsi="Times New Roman"/>
          <w:b/>
          <w:sz w:val="24"/>
          <w:szCs w:val="24"/>
        </w:rPr>
        <w:t xml:space="preserve">SRª. MARIA APARECIDA BORGES PIMENTEL VARGAS (ABRAGEL) – </w:t>
      </w:r>
      <w:r>
        <w:rPr>
          <w:rFonts w:cs="Times New Roman" w:ascii="Times New Roman" w:hAnsi="Times New Roman"/>
          <w:sz w:val="24"/>
          <w:szCs w:val="24"/>
        </w:rPr>
        <w:t xml:space="preserve">Estão me ouvin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Sim. Estamos ouvindo. </w:t>
      </w:r>
    </w:p>
    <w:p>
      <w:pPr>
        <w:pStyle w:val="Normal"/>
        <w:jc w:val="both"/>
        <w:rPr/>
      </w:pPr>
      <w:r>
        <w:rPr>
          <w:rFonts w:cs="Times New Roman" w:ascii="Times New Roman" w:hAnsi="Times New Roman"/>
          <w:b/>
          <w:sz w:val="24"/>
          <w:szCs w:val="24"/>
        </w:rPr>
        <w:t xml:space="preserve">SRª. MARIA APARECIDA BORGES PIMENTEL VARGAS (ABRAGEL) – </w:t>
      </w:r>
      <w:r>
        <w:rPr>
          <w:rFonts w:cs="Times New Roman" w:ascii="Times New Roman" w:hAnsi="Times New Roman"/>
          <w:sz w:val="24"/>
          <w:szCs w:val="24"/>
        </w:rPr>
        <w:t>Está legal. Obrigada.</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Setor Hidroviário.</w:t>
      </w:r>
    </w:p>
    <w:p>
      <w:pPr>
        <w:pStyle w:val="Normal"/>
        <w:jc w:val="both"/>
        <w:rPr/>
      </w:pPr>
      <w:r>
        <w:rPr>
          <w:rFonts w:cs="Times New Roman" w:ascii="Times New Roman" w:hAnsi="Times New Roman"/>
          <w:b/>
          <w:sz w:val="24"/>
          <w:szCs w:val="24"/>
        </w:rPr>
        <w:t xml:space="preserve">SR. LUIZ FERNANDO REZANO: </w:t>
      </w:r>
      <w:r>
        <w:rPr>
          <w:rFonts w:cs="Times New Roman" w:ascii="Times New Roman" w:hAnsi="Times New Roman"/>
          <w:sz w:val="24"/>
          <w:szCs w:val="24"/>
        </w:rPr>
        <w:t>Luiz Rezano, segundo suplent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Indústria.</w:t>
      </w:r>
    </w:p>
    <w:p>
      <w:pPr>
        <w:pStyle w:val="Normal"/>
        <w:jc w:val="both"/>
        <w:rPr/>
      </w:pPr>
      <w:r>
        <w:rPr>
          <w:rFonts w:cs="Times New Roman" w:ascii="Times New Roman" w:hAnsi="Times New Roman"/>
          <w:b/>
          <w:bCs/>
          <w:sz w:val="24"/>
          <w:szCs w:val="24"/>
        </w:rPr>
        <w:t>SR. DAVI BOMTEMPO (CNI) –</w:t>
      </w:r>
      <w:r>
        <w:rPr>
          <w:rFonts w:cs="Times New Roman" w:ascii="Times New Roman" w:hAnsi="Times New Roman"/>
          <w:sz w:val="24"/>
          <w:szCs w:val="24"/>
        </w:rPr>
        <w:t xml:space="preserve"> Davi Bomtempo, CNI,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Pescadores e Usuários de Recursos Hídricos de Lazer e Turismo.</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VINÍCIUS ROCHA CRESPO DE OLIVEIRA (CNC) </w:t>
      </w:r>
      <w:r>
        <w:rPr>
          <w:rFonts w:cs="Times New Roman" w:ascii="Times New Roman" w:hAnsi="Times New Roman"/>
          <w:b/>
          <w:bCs/>
          <w:sz w:val="24"/>
          <w:szCs w:val="24"/>
        </w:rPr>
        <w:t xml:space="preserve">– </w:t>
      </w:r>
      <w:r>
        <w:rPr>
          <w:rFonts w:cs="Times New Roman" w:ascii="Times New Roman" w:hAnsi="Times New Roman"/>
          <w:sz w:val="24"/>
          <w:szCs w:val="24"/>
        </w:rPr>
        <w:t xml:space="preserve">Boa-tarde. Vinicius Crespo, presentes. </w:t>
      </w:r>
    </w:p>
    <w:p>
      <w:pPr>
        <w:pStyle w:val="Normal"/>
        <w:jc w:val="both"/>
        <w:rPr/>
      </w:pPr>
      <w:r>
        <w:rPr>
          <w:rFonts w:cs="Times New Roman" w:ascii="Times New Roman" w:hAnsi="Times New Roman"/>
          <w:b/>
          <w:sz w:val="24"/>
          <w:szCs w:val="24"/>
        </w:rPr>
        <w:t xml:space="preserve">SR. WILSON DE AZEVEDO FILHO (AMAT) – </w:t>
      </w:r>
      <w:r>
        <w:rPr>
          <w:rFonts w:cs="Times New Roman" w:ascii="Times New Roman" w:hAnsi="Times New Roman"/>
          <w:sz w:val="24"/>
          <w:szCs w:val="24"/>
        </w:rPr>
        <w:t>Wilson de Azevedo também present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Comitês de Bacias Hidrográficas dos Rios de Domínio da União. Anivaldo, Waldemir</w:t>
      </w:r>
      <w:r>
        <w:rPr>
          <w:rFonts w:cs="Times New Roman" w:ascii="Times New Roman" w:hAnsi="Times New Roman"/>
          <w:b/>
          <w:sz w:val="24"/>
          <w:szCs w:val="24"/>
        </w:rPr>
        <w:t xml:space="preserve"> </w:t>
      </w:r>
      <w:r>
        <w:rPr>
          <w:rFonts w:cs="Times New Roman" w:ascii="Times New Roman" w:hAnsi="Times New Roman"/>
          <w:sz w:val="24"/>
          <w:szCs w:val="24"/>
        </w:rPr>
        <w:t xml:space="preserve">ou Estela se encontram? Organizações Técnicas de Ensino e Pesquisa. </w:t>
      </w:r>
    </w:p>
    <w:p>
      <w:pPr>
        <w:pStyle w:val="Normal"/>
        <w:jc w:val="both"/>
        <w:rPr/>
      </w:pPr>
      <w:r>
        <w:rPr>
          <w:rFonts w:cs="Times New Roman" w:ascii="Times New Roman" w:hAnsi="Times New Roman"/>
          <w:b/>
          <w:bCs/>
          <w:sz w:val="24"/>
          <w:szCs w:val="24"/>
        </w:rPr>
        <w:t>SRª. SINARA LEANDRA SILVA ALVES DE SOUZA (MT) –</w:t>
      </w:r>
      <w:r>
        <w:rPr>
          <w:rFonts w:cs="Times New Roman" w:ascii="Times New Roman" w:hAnsi="Times New Roman"/>
          <w:sz w:val="24"/>
          <w:szCs w:val="24"/>
        </w:rPr>
        <w:t xml:space="preserve"> Sinara está aqui.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Célia também se encontra. Organizações Não Governamentais. </w:t>
      </w:r>
    </w:p>
    <w:p>
      <w:pPr>
        <w:pStyle w:val="Normal"/>
        <w:jc w:val="both"/>
        <w:rPr/>
      </w:pPr>
      <w:r>
        <w:rPr>
          <w:rFonts w:cs="Times New Roman" w:ascii="Times New Roman" w:hAnsi="Times New Roman"/>
          <w:b/>
          <w:bCs/>
          <w:sz w:val="24"/>
          <w:szCs w:val="24"/>
        </w:rPr>
        <w:t>SRª. NÃO IDENTIFICADA:</w:t>
      </w:r>
      <w:r>
        <w:rPr>
          <w:rFonts w:cs="Times New Roman" w:ascii="Times New Roman" w:hAnsi="Times New Roman"/>
          <w:bCs/>
          <w:sz w:val="24"/>
          <w:szCs w:val="24"/>
        </w:rPr>
        <w:t xml:space="preserve"> Fonasc, o </w:t>
      </w:r>
      <w:r>
        <w:rPr>
          <w:rFonts w:cs="Times New Roman" w:ascii="Times New Roman" w:hAnsi="Times New Roman"/>
          <w:sz w:val="24"/>
          <w:szCs w:val="24"/>
        </w:rPr>
        <w:t>João está na entrada aí. Boa-tard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Tem o Marco Antônio também. Ele registrou presença. Então, estamos com 25 instituições presentes no momento, podem iniciar. Temos quórum para início da nossa reunião. </w:t>
      </w:r>
    </w:p>
    <w:p>
      <w:pPr>
        <w:pStyle w:val="Normal"/>
        <w:jc w:val="both"/>
        <w:rPr/>
      </w:pPr>
      <w:r>
        <w:rPr>
          <w:rFonts w:cs="Times New Roman" w:ascii="Times New Roman" w:hAnsi="Times New Roman"/>
          <w:b/>
          <w:bCs/>
          <w:sz w:val="24"/>
          <w:szCs w:val="24"/>
        </w:rPr>
        <w:t xml:space="preserve">SRª. CAROLINA MARIANI: </w:t>
      </w:r>
      <w:r>
        <w:rPr>
          <w:rFonts w:cs="Times New Roman" w:ascii="Times New Roman" w:hAnsi="Times New Roman"/>
          <w:sz w:val="24"/>
          <w:szCs w:val="24"/>
        </w:rPr>
        <w:t xml:space="preserve">Desculpa, Caroline Mariani, representante do Ministério do Meio Ambiente, pelo IBAMA.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Wilson, podemos iniciar a reunião. Temos quórum.</w:t>
      </w:r>
    </w:p>
    <w:p>
      <w:pPr>
        <w:pStyle w:val="Normal"/>
        <w:jc w:val="both"/>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brigado, Roseli. Nós temos hoje dois itens de pauta. Então, inicialmente eu dou boas-vindas a todos os Conselheiros e Conselheiras que estão presentes na nossa penúltima reunião do ano de 2021. Nós temos a princípio dois itens de pauta, e a princípio a prorrogação do mandato da diretoria Provisória do Comitê de Bacias Hidrográfica do Rio Parnaíba e também a apresentação e debate acerca do novo marco hídrico, chamado assim de novo marco hídrico, mas, na verdade, o Projeto de Lei e institui a Política Nacional de Infraestrutura Hídrica e altera alguns pontos da 9.433. E nós temos ainda os Assuntos Gerais e encerramento da nossa reunião. Ok. O Ministro Rogério Marinho, Presidente aqui do Conselho Nacional de Recursos Hídricos, ele pediu para se desculpar pela ausência na reunião de hoje em função de uma agenda na Presidência da República agora à tarde, mas ele nos encaminhou uma mensagem aqui para a nossa reunião de hoje, se dirigindo aos Conselheiro. Roseli, se você puder projetar a mensagem do Ministro. </w:t>
      </w:r>
    </w:p>
    <w:p>
      <w:pPr>
        <w:pStyle w:val="Normal"/>
        <w:jc w:val="both"/>
        <w:rPr/>
      </w:pPr>
      <w:r>
        <w:rPr>
          <w:rFonts w:cs="Times New Roman" w:ascii="Times New Roman" w:hAnsi="Times New Roman"/>
          <w:b/>
          <w:sz w:val="24"/>
          <w:szCs w:val="24"/>
        </w:rPr>
        <w:t>MENSAGEM DO MINISTRO ROGÉRIO MARINHO (Vídeo):</w:t>
      </w:r>
      <w:r>
        <w:rPr>
          <w:rFonts w:cs="Times New Roman" w:ascii="Times New Roman" w:hAnsi="Times New Roman"/>
          <w:sz w:val="24"/>
          <w:szCs w:val="24"/>
        </w:rPr>
        <w:t xml:space="preserve"> Quero saudar a todos os participantes que fazem parte do Conselho Nacional de Recursos Hídricos. Hoje estamos vivendo mais uma das reuniões ordinárias, mas com uma enorme...</w:t>
      </w:r>
    </w:p>
    <w:p>
      <w:pPr>
        <w:pStyle w:val="Normal"/>
        <w:jc w:val="both"/>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Roseli, eu acho importante carregar a imagem para depois soltar o play porque está aparecendo preto para mim aqui no vídeo. Eu acho que agora está ok. </w:t>
      </w:r>
    </w:p>
    <w:p>
      <w:pPr>
        <w:pStyle w:val="Normal"/>
        <w:jc w:val="both"/>
        <w:rPr/>
      </w:pPr>
      <w:r>
        <w:rPr>
          <w:rFonts w:cs="Times New Roman" w:ascii="Times New Roman" w:hAnsi="Times New Roman"/>
          <w:b/>
          <w:sz w:val="24"/>
          <w:szCs w:val="24"/>
        </w:rPr>
        <w:t>MENSAGEM DO MINISTRO ROGÉRIO MARINHO (Vídeo):</w:t>
      </w:r>
      <w:r>
        <w:rPr>
          <w:rFonts w:cs="Times New Roman" w:ascii="Times New Roman" w:hAnsi="Times New Roman"/>
          <w:sz w:val="24"/>
          <w:szCs w:val="24"/>
        </w:rPr>
        <w:t xml:space="preserve"> Quero saudar a todos os participantes que fazem parte do Conselho Nacional de Recursos Hídricos. Hoje estamos vivendo mais uma das reuniões ordinárias, mas com uma enorm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stá travando. A gente vai reiniciar aqui o vídeo e a gente pede a todos os Conselheiros, por favor, colocar no mudo porque dá interferência aqui no som. </w:t>
      </w:r>
    </w:p>
    <w:p>
      <w:pPr>
        <w:pStyle w:val="Normal"/>
        <w:jc w:val="both"/>
        <w:rPr/>
      </w:pPr>
      <w:r>
        <w:rPr>
          <w:rFonts w:cs="Times New Roman" w:ascii="Times New Roman" w:hAnsi="Times New Roman"/>
          <w:b/>
          <w:sz w:val="24"/>
          <w:szCs w:val="24"/>
        </w:rPr>
        <w:t xml:space="preserve">SR. FRANCISCO VIANA: </w:t>
      </w:r>
      <w:r>
        <w:rPr>
          <w:rFonts w:cs="Times New Roman" w:ascii="Times New Roman" w:hAnsi="Times New Roman"/>
          <w:sz w:val="24"/>
          <w:szCs w:val="24"/>
        </w:rPr>
        <w:t xml:space="preserve">Boa-tarde. Francisco Viana aqui de Fortaleza.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Bem-vindo Doutor Viana. Roseli, vamos tentar resolver. Está tendo alguma falha na transmissão e aí a gente passa o vídeo daqui a pouquinho. Pode ser? De repente o Doutor Glauber aí, o nosso especialista consiga transmitir o vídeo sem interferênci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A gente vai fazer isso. Na hora do teste deu certo, mas agora caiu.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Mas é porque a ligação fica pesada com muito pessoas no Teams. Mas enfim eu queria só passar algumas orientações de praxe: que a questão da manter áudio desligado quando outra pessoa estiver com a palavra. Na reunião de hoje, eu vou ser mais restritivo com relação à palavra, restringindo então a palavra três minutos conforme está previsto, inclusive no regimento. Eu vou tentar fazer um controle mais rígido sobre essa regra, coisa que nas reuniões passada eu tenho sido mais flexível até para proporcionar o debate, mas na reunião de hoje, para permitir a palavra o máximo de pessoas que queiram usar, eu vou restringir a esses três minutos. E a palavra ela é encaminhada exclusivamente para os assuntos colocados em discussão. Encerrada a discussão, eventualmente nós vamos encaminhar a deliberação. Nós temos apenas uma deliberação na reunião de hoje, que é a aprovação da Resolução da prorrogação do Parnaíba, do Comitê Provisório do Parnaíba. Roseli, quer tentar novamente passar o vídeo? A Roseli deve ter caíd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Wilson, vamos projetar de novo o vídeo. Fazer mais uma tentativa.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Realmente não está passando. Eu não sei se é porque áudio do CNRH está fechado. Talvez seja isso, pelo áudio fechado. Vamos seguindo, Roseli. A gente passa a mensagem do presidente e do CNRH posteriormente. Ok?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Ok.</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Informo que nós não recebemos nenhuma solicitação de requerimento de urgência para a pauta de hoje. E consulto a Plenária se podemos manter a pauta conforme proposto. E peço à secretaria executiva que faça a leitura da Ordem do Dia, por favor.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Por favor, eu queria sugerir que a pauta tivesse informes.</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s informes serão ao final, João Clímaco. Está previsto ao final os informes. Então, os procedimentos do regimento interno: somente terão direito a voto os Conselheiro titulares. Os Conselheiros suplentes só poderão voltar quando substituir os titulares. Os Conselheiros suplentes terão direito a voz. Os Conselheiros podem delegar, a seu critério, o uso da palavra para manifestação em Plenária. Os Conselheiros inscritos serão chamados pela ordem de inscrição e para uso da palavra por até três minutos. Deverão se ater exclusivamente aos itens de discussão. Encerrada a discussão, o resultado será levado ao escrutínio em Plenário para fins de deliberação, conforme o caso. Durante o rito de votação não será concedida a palavra para pronunciamento e/ou a falas. E a matéria será declarada aprovada ou rejeitada pelo quórum de maioria simples dos Conselheiros.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ntão, dando sequência, eu gostaria de abrir o item um da pauta, que é a deliberação sobre a proposta de Resolução que prorroga o prazo do mandato da diretoria provisória do Comitê de Bacias Hidrográficas do Rio Parnaíba, até 31 de dezembro de 2022. Considerando as competências do CNRH, conforme o Decreto 10.000, e observando os requisitos, inclusive do art. 12a da Resolução CNRH 05, que trata da criação e constituição de comitês de bacias hidrográficas, que dispõe que o prazo do mandato a que se refere ao § 1º do art. 11, bem como os prazos previstos no § 2º, poderão ser prorrogados por tempo determinado pelo CNRH, desde que tenha sido prévia e justificadamente solicitado pelo presidente interino do Comitê de Bacias, 40 dias antes do término do mandato. O dispositivo, inclusive atendido pelo Comitê de Bacias Hidrográficas do Rio Parnaíba, que nos encaminhou de forma tempestiva a solicitação de prorrogação acompanhado da correspondente justificativa, que leva à necessidade de mais uma prorrogação do mandato da diretoria provisória do Comitê do Parnaíba. Então, convidaremos agora o Avelar, que é o atual diretor do Comitê, para fazer um breve um breve relato sobre o processo, mas nos parece que o Avelar está com alguma questão ligada à saúde que o impossibilitou de participar da reunião de hoje, não é isso, Talita? Então, para trazer então a mensagem do Comitê de Bacias do Rio Parnaíba, eu passo a palavra então para a Talita contextualizar todos os avanços que se deram ao longo deste ano, os esforços que se deram para avançar com o processo eleitoral do Comitê... E levar à prorrogação. Por favor, Talita. Boa-tard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TALITA SALOMÃO (CBH PARNAÍBA) - </w:t>
      </w:r>
      <w:r>
        <w:rPr>
          <w:rFonts w:cs="Times New Roman" w:ascii="Times New Roman" w:hAnsi="Times New Roman"/>
          <w:sz w:val="24"/>
          <w:szCs w:val="24"/>
        </w:rPr>
        <w:t xml:space="preserve">Boa tarde a todos. Eu agradeço inicialmente o convite do Conselho Nacional de Recursos Hídricos para participação do Comitê nessa reunião. Infelizmente o nosso presidente interino ele não pôde estar presente por questões de saúde, mas pediu que eu o representasse e reforçasse essa solicitação que foi feita ao Conselho, no dia 26 de outubro, de prorrogação do mandato da diretoria provisória por mais um ano, visto que devido às consequências da pandemia da Covid 19, nós tivemos poucos avanços em relação às nossas incumbências. Em março do ano passado, no auge dos nossos trabalhos de mobilização social, e já de calendário eleitoral bem definido, nós tivemos que paralisar todas as nossas atividades pelas restrições da pandemia, e ao longo do ano de 2020, e 2021, nós fomos buscando, junto com a Agência Nacional de Águas, alternativas metodológicas para que a gente pudesse fazer esse processo de forma ampla, com ampla participação social e transparente, até que a gente chegou num consenso, em julho de 2021, de uma metodologia híbrida que alternasse eventos menores com transmissão, on line e assim facilitar a participação dos atores locais. Essa metodologia foi aprovada pela ANA, pela parte técnica da Agência Nacional de Águas. E a gente aguarda para pôr em prática que seja celebrado um termo aditivo, entre a Agência Nacional de Águas e o consórcio que foi contratado por ela para apoiar a instalação do Comitê na bacia hidrográfica, com aquelas ações de mobilização social, comunicação e divulgação. Então, a gente entende que essa prorrogação por mais um ano é suficiente e fundamental para que a ANA termine essas tratativas junto ao consórcio, e a gente possa retomar esse trabalho, já com essa metodologia diferenciada, adaptada a essa nova realidade, já que a pandemia ainda não finalizou. A gente ainda tem que manter essas restrições, mas sempre com aquele viés de participação social e transparência do processo. Então, a gente solicitou novamente essa prorrogação de prazo. Entendemos que ela vai ser suficiente, que a gente imagina que no prazo de cinco a 6 meses, após ela ser aprovado, a gente possa por em prática. Então, essa solicitação, a gente pede que seja deferida e entende que é suficiente esse novo prazo para realmente finalizar essa fase da diretoria provisória e dar posse aos membros definitivos do Comitê. E eu fico à disposição no caso de dúvidas em relação a esse process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Talita. Muito obrigado. A matéria foi analisada na Câmara Técnica de Assuntos Legais, na qual foi aprovada a minuta de resolução submetida hoje ao Plenário, e até, Talita, nós gostaríamos de reforçar a importância da instituição do Comitê de Bacias do Parnaíba para o sistema de gerenciamento de recursos hídricos pela relevância da bacia hidrográfica e também pela importância dessa região sob o aspecto de algumas políticas públicas desenvolvidas, inclusive aqui pelo Ministério de Desenvolvimento Regional. Eu ainda lembro que a bacia do Parnaíba será uma das bacias que vão ser beneficiadas pelo projeto da desestatização da Eletrobrás com recursos para promoção das ações de revitalização de recursos hídricos. Então, em função até dessa oportunidade de recursos para essa temática, é interessante que tenha um comitê de bacias hidrográficas atuante, até para subsidiar algumas informações e decisões sobre a aplicação desses recursos. Então, eu espero aqui nesse próximo ano seja possível efetivar então a constituição formal e não ser mais um comitê provisório do CBH Parnaíba. Eu consulto aqui a Agência Nacional de Águas, para também fazer alguns esclarecimentos a cerca desse processo. Eu acho importante também as informações que foram trazidas pela Agência Nacional de Águas nesse processo, e aí eu convido o Humberto para também fazer alguns esclarecimentos.</w:t>
      </w:r>
    </w:p>
    <w:p>
      <w:pPr>
        <w:pStyle w:val="Normal"/>
        <w:jc w:val="both"/>
        <w:rPr/>
      </w:pPr>
      <w:r>
        <w:rPr>
          <w:rFonts w:cs="Times New Roman" w:ascii="Times New Roman" w:hAnsi="Times New Roman"/>
          <w:b/>
          <w:sz w:val="24"/>
          <w:szCs w:val="24"/>
        </w:rPr>
        <w:t xml:space="preserve">SR. HUMBERTO GONÇALVES (ANA) - </w:t>
      </w:r>
      <w:r>
        <w:rPr>
          <w:rFonts w:cs="Times New Roman" w:ascii="Times New Roman" w:hAnsi="Times New Roman"/>
          <w:sz w:val="24"/>
          <w:szCs w:val="24"/>
        </w:rPr>
        <w:t xml:space="preserve">Ok. Obrigado. Boa tarde a todos. É um prazer estar aqui de volta. Esclarecimento importante é que há uma dificuldade aí no contrato que nós temos com o consórcio. O consórcio pediu um aditivo e pediu um realinhamento de preços, que não foi aprovado pela diretoria da ANA. Estamos numa tratativa para ver se só o aditivo a empresa se interessa em continuar com os trabalhos da bacia. Como a Talita falou, fizemos todo um redimensionamento do processo de mobilização. São três Estados. É um processo amplo, e com limitações em função da pandemia. Mas foi tudo equacionado. Uma nova proposta foi definida juntamente com a empresa. E a empresa agora apresentou uma proposta de realinhamento de preço que não foi adequadamente aceito pela diretoria. E com isso estamos em tratativas. E se por acaso isso não evoluir, em janeiro o contrato termina e nós vamos ter que fazer uma nova licitação, um novo chamamento público para iniciar tudo de novo. E aí nós temos 2022 aí com o prazo aí para ver se nós conseguimos finalmente mobilizar todos os interessados, usuários, sociedade civil organizada, enfim, todos os membros, as categorias que fazem parte do Comitê, e temos então o Comitê definitivamente instalado ainda este ano. Então, estamos aguardando aí as tratativas com a empresa. E se por acaso não formos felizes na tratativa, nós vamos iniciar um novo processo de licitação no início do ano. Era iss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Muito obrigado, Humberto. Eu acho que com esses esclarecimentos trazidos pelo CBH Parnaíba e também aqui pela ANA, em nome aqui do Humberto, eu gostaria de colocar a matéria em discussão. Se algum Conselheiro tiver alguma dúvida ou algum comentário acerca desse item de pauta. Eu estou vendo aqui que está inscrito o Rodrigo Ferraz da SABESP.</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RODRIGO FERRAZ (SABEPS) – </w:t>
      </w:r>
      <w:r>
        <w:rPr>
          <w:rFonts w:cs="Times New Roman" w:ascii="Times New Roman" w:hAnsi="Times New Roman"/>
          <w:sz w:val="24"/>
          <w:szCs w:val="24"/>
        </w:rPr>
        <w:t>Wilson, eu acho que eu levantei sem querer. Desculpa. Já baixei a mão. Perdão.</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Rodrigo. Enfim, eu acho que é uma matéria recorrente, infelizmente. Parece que é a terceira prorrogação, Talita, essa atual. Não ouvi.</w:t>
      </w:r>
    </w:p>
    <w:p>
      <w:pPr>
        <w:pStyle w:val="Normal"/>
        <w:jc w:val="both"/>
        <w:rPr/>
      </w:pPr>
      <w:r>
        <w:rPr>
          <w:rFonts w:cs="Times New Roman" w:ascii="Times New Roman" w:hAnsi="Times New Roman"/>
          <w:b/>
          <w:sz w:val="24"/>
          <w:szCs w:val="24"/>
        </w:rPr>
        <w:t xml:space="preserve">SR.ª TALITA SALOMÃO (COMITÊ DE BACIAS DO RIO PARNAÍBA) - </w:t>
      </w:r>
      <w:r>
        <w:rPr>
          <w:rFonts w:cs="Times New Roman" w:ascii="Times New Roman" w:hAnsi="Times New Roman"/>
          <w:sz w:val="24"/>
          <w:szCs w:val="24"/>
        </w:rPr>
        <w:t xml:space="preserve">É a quarta prorrogaçã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Quarta prorrogação. Enfim, como não tivemos nenhum inscrito, eu gostaria de passar para deliberação sobre a resolução. Roseli, se você puder projetar a resolução na tela para que a deliberação possa ser feita com o texto em tela, por favor. Ok. Então, não tem nenhuma inovação em relação ao texto, inclusive da resolução passada, aprovada no final do exercício 2020. Então, nesse caso agora, o objeto é a prorrogação até 31 de dezembro de 2022 o mandato da diretoria provisória do Comitê de Bacias Hidrográficas do Rio Parnaíba, bem como o prazo para cumprimento das incumbências que lhe foram atribuídas no artigo 11, parágrafo 2º do art. 12 da Resolução CNRH nº 5, que eu fiz a leitura aqui inicialmente. Parágrafo único, a diretoria provisória do CQH Parnaíba deverá encaminhar ao Conselho Nacional de Recursos Hídricos relatórios semestrais sobre o andamento das atividades de insolação do Comitê e acerca desse ponto, inclusive eu destaco o cumprimento dessa condição, inclusive com a apresentação dos relatórios semestrais do último exercício, do exercício 2021. E essa Resolução entra em vigor a partir da data de sua publicação. Então, em função disso, eu gostaria de submeter para apreciação, permanecendo como está pela aprovaçã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O João Clímaco levantou a mão, Wilson.</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Clímaco, por favor. Eu vou até pedir para quem quiser destacar a abstenção ou voto contrário também pode fazer a partir de agora. Por favor, Clímaco. A gente não está te ouvindo. E parece que você também está com a imagem congelada. Algum problema na sua conexão. </w:t>
      </w:r>
    </w:p>
    <w:p>
      <w:pPr>
        <w:pStyle w:val="Normal"/>
        <w:jc w:val="both"/>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Está ouvindo agora?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Agora sim. Continua com algum problema. Imagino que talvez se fechar o seu vídeo, que a conexão estiver meio pesada, de repente ajuda a não ficar travando a sua fala. Clímaco, realmente está com algum problema na sua conexão. Se puder sair e entrar novamente, de repente tenha um sinal melhor. Ok? Muito bem então...</w:t>
      </w:r>
    </w:p>
    <w:p>
      <w:pPr>
        <w:pStyle w:val="Normal"/>
        <w:jc w:val="both"/>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Estão me ouvindo agora? Secretário está me ouvindo agora? Eu acabei... E a beleza não é importante. O importante é o conteúdo. Deixa eu falar: essa primeira resolução do Comitê Parnaíba, a gente participou muito desse processo, em 10 anos estivemos como protagonista de grande parte dos processos mobilizatórios da região. A partir da aprovação do primeiro mandato da diretoria provisória, nós criamos, na resolução, uma alternativa para contemplar a preocupação da representação da sociedade civil no Conselho Nacional contra uma série de insuficiências, é melhor falar assim, insuficiências quanto ao cumprimento de vários processos que desse mais consistência ao Comitê. O Fonasc como membro participante atualmente a gente entendia que não havia naquele momento ainda condições para o Comitê estar maduro para poder ter uma decisão, mas houve uma interferência política na época, o Ministro Sarney, os funcionários aí. Eu não sei. Eu só sei que deu uma pressão imensa e o Comitê saiu sem muita (...) da sociedade civil. Então, a gente criou um inciso na resolução, onde o Comitê, onde o Conselho Nacional criou uma comissão de acompanhamento dessa mobilização. Isso tudo que está acontecendo agora não me é estranho. Isso me parece muito previsível, porque a mobilização sequer a gente teve contato com essa mobilização aí que houve depois do nosso posicionamento no Conselho. Por sua vez, a Comissão que foi instalada pelo Conselho para acompanhar o processo, ela não foi operada, não foi demandada e não havia interesse do Comitê nessa Comissão. De modo que eu sugiro que se crie novamente essa comissão de acompanho porque pelo ponto de vista da sociedade civil do Maranhão, que é o lado que a gente atua, a gente está vendo muita coisa ali que desse um outro resultado que não fosse esse que está sendo falado. E outra coisa, a empresa nunca consultou as regras de educação da sociedade civil do Conselho Nacional que está lá e também estamos no Comitê lá do Maranhão. Então, isso é uma coisa esperada, mas diante disso, eu não estou propondo que se corte ou se destrua ou se pare o que já está sendo feito, e sim a gente recupere uma soberania da tal Comissão do Conselho Nacional para acompanhar isso porque eles veem dar uma informação aqui, e eu não vou ficar aqui falando, lavando roupa suja da sociedade civil numa reunião do Conselho, mas isso aí era esperado. Eu queria propor que essa comissão de acompanhamento voltasse a acontecer porque eu tenho certeza que a gente poderia contribuir melhor para que o Comitê do Parnaíba fosse um comitê bem original e consistente. Eu agradeç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stá claro, Clímaco. Eu queria até pedir a manifestação da Roseli. Eu sei que a Roseli participou aqui pela Secretaria Executiva de forma bem atuante nessa comissão anteriormente constituída, não é, Roseli? Se você puder também colocar...</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 som está muito ruim, João. Eu sugiro que você feche a câmera senão a gente vai ficar com dificuldade de te ouvir, mas assim só respondendo ao João Clímaco, tinha uma Resolução que instituía um grupo para acompanhar essa... Porque dentro da diretoria provisória já foi criado um grupo de assessoramento. E está vigente hoje. Então, já tem esse grupo, que a portaria do MMA na época, e agora pelo MDR. E paralelamente a isso foi criado um outro grupo da mesma resolução. E como o Decreto 10.000 que instituiu aí até com aquele decreto do Governo que restringir a criação do grupo de trabalho a um ano de atividades, todos esses grupos de trabalho que eram permanentes dentro das resoluções eles foram extintos. Então, atualmente o grupo de acompanhamento está dentro da diretoria provisória. Então, tem um representante do Estado do Maranhão, representando do Estado do Piauí e do Ceará. Inclusive, se o pessoal do Ceará e do Maranhão e do Piauí estiver presente e puderem informar como tem sido feito aí esses processos e de instalação, mobilização. Estava tudo certo para que ano passado ocorresse a instalação do Comitê, mas infelizmente ocorreu a pandemia. Tudo teve que ser interrompido. E a gente esperava que este ano conseguisse avançar, mas infelizmente não foi possível. Eu acredito que o que está instituído hoje já é o suficiente para acompanhamento. E se ocorrer a mobilização que a empresa está responsável, ela vai poder tomar chamar a sociedades civil, usuários para participar desse momento. Eu não se o Humberto, o pessoal, o Volney também, que acompanhou, eles podem exemplificar um pouco do que já tinha sido iniciado essa tratativa no âmbito dos entes lá da bacia. Então, faltou realmente um pouquinho de tempo para que o processe se efetivasse. Infelizmente não aconteceu. Por isso a importância dessa prorrogação e até eu sugerir que a prorrogação seja além de um ano, um ano e 6 meses porque o ano que vem é um ano de eleição, Wilson, e aí eu não sei se... Até gostaria de verificar junto com a ANA o que eles acham desse prazo de um ano, se será suficiente, porque tenho receio de chegar ano que vem a esta hora e pedir para prorrogar de nov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O fato é que como foi solicitado ao CNRH a prorrogação por um ano, Roseli, a gente espera que seja possível concluir. Doutor Ramon pediu a palavra também, representando aqui o Estado do Ceará. Boa-tarde, Ramon. </w:t>
      </w:r>
    </w:p>
    <w:p>
      <w:pPr>
        <w:pStyle w:val="Normal"/>
        <w:jc w:val="both"/>
        <w:rPr/>
      </w:pPr>
      <w:r>
        <w:rPr>
          <w:rFonts w:cs="Times New Roman" w:ascii="Times New Roman" w:hAnsi="Times New Roman"/>
          <w:b/>
          <w:sz w:val="24"/>
          <w:szCs w:val="24"/>
        </w:rPr>
        <w:t xml:space="preserve">SR. RAMON RODRIGUES (Conselheiro Suplente – CERH/CE) - </w:t>
      </w:r>
      <w:r>
        <w:rPr>
          <w:rFonts w:cs="Times New Roman" w:ascii="Times New Roman" w:hAnsi="Times New Roman"/>
          <w:sz w:val="24"/>
          <w:szCs w:val="24"/>
        </w:rPr>
        <w:t xml:space="preserve">Boa tarde a todos e todas. Wilson e demais conselheiros, eu só queria dizer o seguinte, no material que nos foi encaminhado tem um relatório muito bem-feito e que resgata todo esse trabalho que vem sendo feito no Comitê da Bacia do Parnaíba. Nós aqui do Ceará temos acompanhado não só com o pessoal da Secretaria, mas, inclusive dos comitês da região da Ibiapaba. E no material que nos foi encaminhado sobre esta reunião de hoje, você vê todos os passos que foram dados, bem detalhados, inclusive registrados com fotos, com números, e eu acho que é muito pertinente essa solicitação de prorrogação que todos nós sabemos como foi difícil esses dois últimos anos se trabalhar principalmente com reuniões presenciais e com mobilização das comunidades, dos interessados pelo assunto. Então, eu queria deixar aqui só o meu depoiment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Obrigado. Tem na sequência o Clímaco inscrito novamente. E a Caroline Mariani.</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Secretário, eu não estou me opondo à aprovação da prorrogação. Eu estou me manifestando que pau que nasce torto cresce torto. E a gente criou uma comissão que infelizmente não foi destinada... Essa comissão foi destinada a desentortar no começo do nascimento. Um comitê não pode surgir sob pressão política de político, Ministro, essas coisas. E o funcionário, ele obedece quem está no poder. Ele não tem noção muito das coisas não. Então, a gente viu que não ia dar certo do jeito que estava e criando uma comissão. Infelizmente o próprio Conselho não foi proativo... A Secretaria do Conselho não foi proativa para contribuir que essa comissão fosse eficaz. Para evitar isso, para evitar que a gente tivesse muitos adiamentos. Eu lamento se no caso não for aprovada uma estrutura de acompanhamento do Conselho, agora isso vai trazer mais trabalho para a gente, porque a gente poderia evitar isso. Daqui a pouco a gente vai ter que novamente prorrogar porque comitê sem povo não... Eu até parabenizo. Eu fui numa reunião no Ceará. Eu vi o Ceará...</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Clímaco caiu.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Então, eu peço que registre em ata que essa comissão não aconteceu não foi por falta de interesse foi porque a própria Secretaria continuou nesse alinhamento com história que não deveria ter acontecido. Obriga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 fato é que como comissão, e como outras do próprio CNRH foram destituídas, e a resolução já traz aqui a forma de acompanhamento do CNRH com a entrega de relatórios semestrais do andamento das tratativas no âmbito do Comitê, foi uma forma de viabilizar o acompanhamento pelo próprio CNRH das tratativas. E claro o processo eleitoral para instituição do Comitê do Parnaíba ele é aberto, ele é democrático e conforme a Talita já colocou e o Ramon também ressaltou aqui, o andamento que se deu, inclusive demonstrado nos relatórios. Ok? Então, eu acho que a gente... Eu vou passar para Caroline, e em seguida a gente finaliza com a aprovação da resolução. E aí, Clímaco, tendo em vista a sua proposta para constituição de uma nova comissão, a gente coloca para deliberação a sua proposta. Ok? Por favor, Caroline. O seu microfone Caroline, por favor.</w:t>
      </w:r>
    </w:p>
    <w:p>
      <w:pPr>
        <w:pStyle w:val="Normal"/>
        <w:jc w:val="both"/>
        <w:rPr/>
      </w:pPr>
      <w:bookmarkStart w:id="0" w:name="_Hlk104827953"/>
      <w:r>
        <w:rPr>
          <w:rFonts w:cs="Times New Roman" w:ascii="Times New Roman" w:hAnsi="Times New Roman"/>
          <w:b/>
          <w:sz w:val="24"/>
          <w:szCs w:val="24"/>
        </w:rPr>
        <w:t>SR.ª CAROLINE MARIANI (Conselheira Titular – Ibama/MMA):</w:t>
      </w:r>
      <w:r>
        <w:rPr>
          <w:rFonts w:cs="Times New Roman" w:ascii="Times New Roman" w:hAnsi="Times New Roman"/>
          <w:sz w:val="24"/>
          <w:szCs w:val="24"/>
        </w:rPr>
        <w:t xml:space="preserve"> Eu queria saber se é possível colocar algum dispositivo para que seja... Ou para que se tenha uma previsão de final porque já é o quarto ano de renovação. </w:t>
      </w:r>
      <w:bookmarkEnd w:id="0"/>
      <w:r>
        <w:rPr>
          <w:rFonts w:cs="Times New Roman" w:ascii="Times New Roman" w:hAnsi="Times New Roman"/>
          <w:sz w:val="24"/>
          <w:szCs w:val="24"/>
        </w:rPr>
        <w:t xml:space="preserve">Será que não valeria a pena colocar um dispositivo que diga que tenha um limite para essa resolução? Porque eu entendo que são questões outras que aconteceram muitas nesse Covid e tudo mais, mas eu não consegui identificar pelas conversas que tivemos aqui realmente que foi identificado, foi feito um esforço para se verificar qual é a gestão que tem que ser feita para que tenha a diretoria definitiva. Então, a minha preocupação é que o ano que vem a gente discuta novamente isso. O que se faz para não se discuta o ano que vem isso? Eu acho que desculpas e coisas inesperadas sempre acontecem. Então, em geral isso acontece por falta de gestão. Então, eu queria saber se é possível ter algum tipo de dispositivo para que isso não se repita. Só uma consideração aqui para que a gente o ano que vem não... Pela quinta vez, que eu já acho que começa a ficar complicado justificar uma quinta vez. É possível algum tipo de dispositivo na redação mesmo para dizer que não haverá uma nova recondução? Eu sei que isso tira todos da zona de conforto porque tem o risco de o ano que vem não ter sido conseguido avançar, mas por outro lado também não se pode prorroga isso indefinidamente. Algo tem que ser feito.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Eu proponho que haja uma nova eleição na próxima reunião de diretoria provisória.</w:t>
      </w:r>
    </w:p>
    <w:p>
      <w:pPr>
        <w:pStyle w:val="Normal"/>
        <w:jc w:val="both"/>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 fato é que a própria Resolução 05, ela já traz essa limitação de prorrogações. Ela é muito clara quanto à limitação de doze meses. E essas prorrogações deveriam ser por fato e caso fortuito, e infelizmente, conforme... É a quarta prorrogação este ano. Então, assim e essas prorrogações por si só, que merecem ter essa deliberação no âmbito do Plenário, é justamente para aprovação dessas eventuais justificativas sabe, Caroline. Então eu acho que na minha visão, eu entendo que não seria necessário esse dispositivo até porque a Resolução ela é mandatória, até 31 de dezembro de 2022. </w:t>
      </w:r>
    </w:p>
    <w:p>
      <w:pPr>
        <w:pStyle w:val="Normal"/>
        <w:jc w:val="both"/>
        <w:rPr/>
      </w:pPr>
      <w:r>
        <w:rPr>
          <w:rFonts w:cs="Times New Roman" w:ascii="Times New Roman" w:hAnsi="Times New Roman"/>
          <w:b/>
          <w:sz w:val="24"/>
          <w:szCs w:val="24"/>
        </w:rPr>
        <w:t>SR.ª CAROLINE MARIANI (Conselheira Titular – Ibama/MMA):</w:t>
      </w:r>
      <w:r>
        <w:rPr>
          <w:rFonts w:cs="Times New Roman" w:ascii="Times New Roman" w:hAnsi="Times New Roman"/>
          <w:sz w:val="24"/>
          <w:szCs w:val="24"/>
        </w:rPr>
        <w:t xml:space="preserve"> Sim, ela é mandatória, mas ano que vem a gente vai prorrogar de novo por mais 12 meses? É esta a questão. A gente não está fazendo nada ilegal. Não é nada ilegal, mas na minha opinião começa a ficar sensível essa nova prorrogação apesar de ela ser legal. Essa é a questão. Da forma como com a gente discutiu na reunião passada, que não vedava um chamamento público são duas coisas também. Então, é isso que eu estou querendo verificar se é possível a gente complementar nesse sentido para que de novo, ano que vem, a gente não prorrogue por mais 12 meses algo que não é para ser para sempre. Ela é uma diretoria tem um caráter provisório. Provisório 4 vezes está um pouco difícil de sustentar. O que vocês acham? </w:t>
      </w:r>
    </w:p>
    <w:p>
      <w:pPr>
        <w:pStyle w:val="Normal"/>
        <w:jc w:val="both"/>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Eu acho que a maneira mais fácil de resolver isso seria em vez de ter uma nova aprovação de prorrogação, a gente... A Comissão que estiver lá no poder convoca uma nova eleição de diretoria provisória, porque (...) eu já conheço demais, quando ele foi ser chapa branca quando ele vai ser Comitê, eu conheço. E aí esse aí para nós vai ser difícil. Já foi difícil e está sendo difícil. Então a gente, apresentação da sociedade civil no Conselho Nacional, não vamos abdicar de aceitar que tenha o Comitê. O comitê é uma conquista da sociedade. Não é de grupo de pessoas e nem é de uma pessoa só. E a gente fez um esforço muito para ter esse comitê. Agora, eu não concordo de ficar adiando eleição, eleição. Sugiro que caso não haja uma nova prorrogação que haja uma nova eleição para diretoria provisória, porque assim é muito fácil, eu fico andando por aí, comendo diária, fazendo festa, falando em nome do Comitê sem ter densidade política o Comitê: Então, eu vou acatar... Eu quero cumprimentar a Caroline, que eu não sei de qual segmento, mas foi muito lúcida a posição dela, que em vez de criar a Comissão para acompanhar e dar mais trabalho para o Conselho, a gente coloca... Se não tiver uma... Se for para ter outra prorrogação, não tenha. A gente faz uma nova eleição de diretoria provisória. É mais...</w:t>
      </w:r>
    </w:p>
    <w:p>
      <w:pPr>
        <w:pStyle w:val="Normal"/>
        <w:jc w:val="both"/>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O Eelio está na frente. Por favor, Helio.</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ELIO DE CASTRO PAULINO (Conselheiro Titular </w:t>
      </w:r>
      <w:r>
        <w:rPr>
          <w:rFonts w:cs="Times New Roman" w:ascii="Times New Roman" w:hAnsi="Times New Roman"/>
          <w:b/>
          <w:bCs/>
          <w:sz w:val="24"/>
          <w:szCs w:val="24"/>
        </w:rPr>
        <w:t>– CERH/ES).</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Cs/>
          <w:sz w:val="24"/>
          <w:szCs w:val="24"/>
          <w:lang w:eastAsia="pt-BR"/>
        </w:rPr>
        <w:t xml:space="preserve">Boa tarde, Wilson. </w:t>
      </w:r>
      <w:r>
        <w:rPr>
          <w:rFonts w:cs="Times New Roman" w:ascii="Times New Roman" w:hAnsi="Times New Roman"/>
          <w:sz w:val="24"/>
          <w:szCs w:val="24"/>
        </w:rPr>
        <w:t>Boa-tarde, Roseli. Boa tarde a todos. Eu só queria fazer uma pequena observação nessa discussão: os Conselhos, eles precisam atuar homologando decisões da Plenária. Quem sabe as decisões que ocorrem na bacia hidrográfica é quem está lá atuando. Então, é essas são as questões. E o que é que nós temos que seguir regras? São as resoluções, são as normas, é o regramento que nós temos construído. É apenas por aí. Então, a opção nossa deste Plenário é o seguinte: aprova a Resolução ou não aprova a Resolução. Então, se a gente vai acompanhar o que está sendo discutido lá... As questões locais da bacia são discutidas na própria bacia. Elas representam o que ocorre de fato na bacia: a articulação na bacia, a luta política na bacia, os conflitos na bacia. Então, é apenas isso. Então, eu, por exemplo, tenho um longo histórico de Comitê de Bacias hidrográfica, e também tenho um longo histórico de participação em Conselho Estadual de recursos hídricos e sempre defendi que as questões da bacia são resolvidas pela própria bacia. O que eu o Conselho tem que fazer? Seguir a regra. Se a regra fala que a eleição é provisória, por um período de doze meses, doze meses você não autoriza, e reinicia o processo. Quem sabe o Comitê não está precisando de uma oxigenação? Entendeu? É só essas observações, Wilson e Roseli. Eu acho que os Conselhos, a tutela não pode ser de “faça isso, faça aquilo, não deixo fazer isso, não deixe fazer aquilo.” Nós temos que avaliar à luz do que tem de regra. O regramento diz que é assim e a gente autoriza, a aprova a Resolução ou não aprova a Resolução. Esse é o meu entendimento. Agradeço aí, Wilson e Roseli e demais conselheiros a oportunidade aí da fala.</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brigado, Hélio. Eu acho que você foi bem claro. Eu acho que a questão é esta, a gente está aqui para deliberar pela aprovação ou não aprovação. A prorrogação ou não prorrogação. Claro que a não prorrogação enseja em toda a retomada da constituição da diretoria provisória, é um retrocesso grande na própria constituição do Comitê. E aqui, eu até eu queria registrar o esforço da diretoria provisória, nesse último ano, para viabilizar realmente a conclusão do processo eleitoral, mas até como colocado, a questão contratual da empresa que realmente daria apoio a esse processo metodológico, a justificativa foi a causa central, motivo pelo qual não se concluiu esse processo em 2021. Então, eu pessoalmente entendo ser importante essa prorrogação por mais um ano, e claro é uma avaliação a ser feita no ano que vem, caso nós venhamos aprovar essa prorrogação, de retomar, conforme, o Elio colocou, se após mais um ano não houver essa aprovação, eventualmente retomar o processo e constituir uma nova diretoria provisória, mas eu pessoalmente não vejo motivo para fazer isso neste momento agora. Ok? E aí, Caroline, desculpa, eu tive que atender uma ligação urgente bem no momento que você estava concluindo a sua fala, justamente esta questão: a Resolução ela já realmente traz a data. Então, eu acho que colocar a data colocaria mais o que, sabe, nessa redação para reforçar? Então, essa é a minha dúvida de como para além de ter tudo que já está posto hoje, sabe, nós poderíamos dar um comando mais interativo, porque a princípio, a regra não é prorrogar realmente, a regra era que em doze meses se concluísse. E o Conselho acaba sendo permissivo, eu diria, no sentido de dar as prorrogações. Para avançar, eu queria ouvir o </w:t>
      </w:r>
      <w:r>
        <w:rPr>
          <w:rFonts w:cs="Times New Roman" w:ascii="Times New Roman" w:hAnsi="Times New Roman"/>
          <w:bCs/>
          <w:sz w:val="24"/>
          <w:szCs w:val="24"/>
        </w:rPr>
        <w:t>Anivaldo</w:t>
      </w:r>
      <w:r>
        <w:rPr>
          <w:rFonts w:cs="Times New Roman" w:ascii="Times New Roman" w:hAnsi="Times New Roman"/>
          <w:sz w:val="24"/>
          <w:szCs w:val="24"/>
        </w:rPr>
        <w:t xml:space="preserve">, o Clímaco também está inscrito, e o Wilson. Clímaco, só uma questão de ordem, eu queria concluir as tratativas aqui no debate para aprovar ou não aprovar a Resolução do CBH Parnaíba, e quanto à sua proposição para o Comitê, a gente discute como um item a ser deliberado posteriormente, ok? </w:t>
      </w:r>
      <w:r>
        <w:rPr>
          <w:rFonts w:cs="Times New Roman" w:ascii="Times New Roman" w:hAnsi="Times New Roman"/>
          <w:bCs/>
          <w:sz w:val="24"/>
          <w:szCs w:val="24"/>
        </w:rPr>
        <w:t>Anivaldo</w:t>
      </w:r>
      <w:r>
        <w:rPr>
          <w:rFonts w:cs="Times New Roman" w:ascii="Times New Roman" w:hAnsi="Times New Roman"/>
          <w:sz w:val="24"/>
          <w:szCs w:val="24"/>
        </w:rPr>
        <w:t xml:space="preserve">, por favor. </w:t>
      </w:r>
    </w:p>
    <w:p>
      <w:pPr>
        <w:pStyle w:val="Normal"/>
        <w:jc w:val="both"/>
        <w:rPr/>
      </w:pPr>
      <w:r>
        <w:rPr>
          <w:rFonts w:cs="Times New Roman" w:ascii="Times New Roman" w:hAnsi="Times New Roman"/>
          <w:b/>
          <w:bCs/>
          <w:sz w:val="24"/>
          <w:szCs w:val="24"/>
        </w:rPr>
        <w:t xml:space="preserve">SR. ANIVALDO DE MIRANDA PINTO (Conselheiro Titular - CBHSF) – </w:t>
      </w:r>
      <w:r>
        <w:rPr>
          <w:rFonts w:cs="Times New Roman" w:ascii="Times New Roman" w:hAnsi="Times New Roman"/>
          <w:sz w:val="24"/>
          <w:szCs w:val="24"/>
        </w:rPr>
        <w:t xml:space="preserve">Boa tarde a todos e a todas. Desculpando aqui pelo atraso, alguns contratempos, mas eu quero ser bastante objetivo. Eu acho que a diretoria provisória do Comitê do Parnaíba, nós temos acompanhado já há muito tempo essas tratativas para criação do Comitê. Eu acho que não recai sobre ela a responsabilidade do atraso desse processo. Ao mesmo tempo, visto que não depende dela. Até onde entendo, cabe, portanto, à Agência Nacional de Águas proceder do processo de licitação da empresa que vai realizar a mobilização e marcar a data do processo eleitoral. Uma bacia grande como a do Parnaíba requer uma mobilização, até certo ponto prolongada. Estamos no meio de uma pandemia, mas vocês já têm, até certo ponto, salvo algum evento inesperado como, por exemplo, uma nova variante aí que force novas medidas sanitárias muito rigorosas, mas há até nesse momento possibilidades de que a mobilização se faça até em determinado sentido presencialmente, mas não sendo feito presencialmente, vários comitês, um exemplo é o Comitê do São Francisco, realizou o seu processo de mobilização, processo eleitoral virtualmente e o processo foi conduzido, não só nesse caso como em outros, de renovação da diretoria que grosso modo corresponde ao mesmo processo a ser feito no Parnaíba. Eu dou razão à Conselheira que levantou a ideia de que nós não podemos ficar eternamente prorrogando. É preciso que se dê um prazo final, e 12 meses, eu não acompanhei desde o início, me parece que é a proposta, são absolutamente suficientes para que finalmente as escolhas sejam feitas nos diversos segmentos. Então, o que se trata agora é de fato, se houve problemas com a empresa contratada, fazer imediatamente um novo processo, contratar uma nova empresa e partir imediatamente para o processo de mobilização. O processo de mobilização e o calendário que será estabelecido das audiências, informação do Conselho, as votações pelos segmentos que fazem as escolhas dos seus representantes mediante processos eletivos. Os outros são processos de indicações do que diz respeito ao poder público. Portanto, o que se tem que fazer é dá o prazo final porque não há nenhuma explicação de que você seguidamente não consiga fazer essa operação visto que os colégios eleitorais já estão identificados, a composição já foi deferida. Só falta agora de fato é mobilizar. Então, o que eu acho que o Conselho tem que fazer é dar um prazo final e não pensando em reabrir isso daqui a 12 meses se não der certo. Não. Tem que dar certo. Doze meses é o prazo final, os responsáveis pela condução do processo vão trabalhar... </w:t>
      </w:r>
    </w:p>
    <w:p>
      <w:pPr>
        <w:pStyle w:val="Normal"/>
        <w:jc w:val="both"/>
        <w:rPr/>
      </w:pPr>
      <w:r>
        <w:rPr>
          <w:rFonts w:cs="Times New Roman" w:ascii="Times New Roman" w:hAnsi="Times New Roman"/>
          <w:b/>
          <w:sz w:val="24"/>
          <w:szCs w:val="24"/>
        </w:rPr>
        <w:t>SR. NÃO IDENTIFICADO:</w:t>
      </w:r>
      <w:r>
        <w:rPr>
          <w:rFonts w:cs="Times New Roman" w:ascii="Times New Roman" w:hAnsi="Times New Roman"/>
          <w:sz w:val="24"/>
          <w:szCs w:val="24"/>
        </w:rPr>
        <w:t xml:space="preserve"> Só questão de ordem, o microfone de Wilson, quando outra pessoa está falando está aberto e está dando um pouco de interferência, Wilson.</w:t>
      </w:r>
    </w:p>
    <w:p>
      <w:pPr>
        <w:pStyle w:val="Normal"/>
        <w:jc w:val="both"/>
        <w:rPr>
          <w:rFonts w:ascii="Times New Roman" w:hAnsi="Times New Roman" w:cs="Times New Roman"/>
          <w:sz w:val="24"/>
          <w:szCs w:val="24"/>
        </w:rPr>
      </w:pPr>
      <w:r>
        <w:rPr>
          <w:rFonts w:cs="Times New Roman" w:ascii="Times New Roman" w:hAnsi="Times New Roman"/>
          <w:b/>
          <w:sz w:val="24"/>
          <w:szCs w:val="24"/>
        </w:rPr>
        <w:t>SR. NÃO IDENTIFICADO:</w:t>
      </w:r>
      <w:r>
        <w:rPr>
          <w:rFonts w:cs="Times New Roman" w:ascii="Times New Roman" w:hAnsi="Times New Roman"/>
          <w:sz w:val="24"/>
          <w:szCs w:val="24"/>
        </w:rPr>
        <w:t xml:space="preserve"> Anivaldo, o seu microfone está fechado e ninguém te ouve mais. </w:t>
      </w:r>
    </w:p>
    <w:p>
      <w:pPr>
        <w:pStyle w:val="Normal"/>
        <w:jc w:val="both"/>
        <w:rPr/>
      </w:pPr>
      <w:r>
        <w:rPr>
          <w:rFonts w:cs="Times New Roman" w:ascii="Times New Roman" w:hAnsi="Times New Roman"/>
          <w:b/>
          <w:bCs/>
          <w:sz w:val="24"/>
          <w:szCs w:val="24"/>
        </w:rPr>
        <w:t xml:space="preserve">SR. ANIVALDO DE MIRANDA PINTO (CBHSF) – </w:t>
      </w:r>
      <w:r>
        <w:rPr>
          <w:rFonts w:cs="Times New Roman" w:ascii="Times New Roman" w:hAnsi="Times New Roman"/>
          <w:sz w:val="24"/>
          <w:szCs w:val="24"/>
        </w:rPr>
        <w:t xml:space="preserve">O que eu quero dizer é o seguinte: precisamos, inclusive resolver esse assunto que é perfeitamente resolvível, basta dar o prazo e de fato colocar para os responsáveis pelo processo de mobilização e condução do processo eleitoral essa responsabilidade, o Conselho colocar isso como prioridades até porque nós temos outros assuntos referentes a comitês, que estão se arrastando há mais de 15 anos, como é o caso aqui do Comitê do (...) Paraíba, que quase todas as reuniões, eu lembro, continua parado esse processo, e nós precisamos aqui, entre a fronteira de Alagoas e Pernambuco, criar esse Comitê, que é a única maneira de impedir que novas enchentes que destruam essa bacia voltem a custar algo em torno de 4 bilhões de investimentos para reconstrução porque falta, evidentemente, um ente gestor que organize a bacia de tal forma que o (...) nacional não tenha a cada 10 anos que arcar. Então, o que de fato tem que fazer é iss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Anivaldo, é só questão quanto ao tempo. </w:t>
      </w:r>
    </w:p>
    <w:p>
      <w:pPr>
        <w:pStyle w:val="Normal"/>
        <w:jc w:val="both"/>
        <w:rPr/>
      </w:pPr>
      <w:r>
        <w:rPr>
          <w:rFonts w:cs="Times New Roman" w:ascii="Times New Roman" w:hAnsi="Times New Roman"/>
          <w:b/>
          <w:bCs/>
          <w:sz w:val="24"/>
          <w:szCs w:val="24"/>
        </w:rPr>
        <w:t xml:space="preserve">SR. ANIVALDO DE MIRANDA PINTO (Conselheiro Titular - CBHSF) – </w:t>
      </w:r>
      <w:r>
        <w:rPr>
          <w:rFonts w:cs="Times New Roman" w:ascii="Times New Roman" w:hAnsi="Times New Roman"/>
          <w:sz w:val="24"/>
          <w:szCs w:val="24"/>
        </w:rPr>
        <w:t xml:space="preserve">Terminar a licitação e marcar a mobilização e finalmente o calendário eleitoral. Esta é a minha opinião, em nome da representação que eu faço aqui.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stá claro, Anivaldo. Eu vou passar para o Wilson Azevedo, para a gente encaminhar pela aprovação da Resolução, e na sequência, deliberar também sobre a proposta do João Clímaco. Ok? Por favor, Wilson.</w:t>
      </w:r>
    </w:p>
    <w:p>
      <w:pPr>
        <w:pStyle w:val="Normal"/>
        <w:jc w:val="both"/>
        <w:rPr/>
      </w:pPr>
      <w:r>
        <w:rPr>
          <w:rFonts w:cs="Times New Roman" w:ascii="Times New Roman" w:hAnsi="Times New Roman"/>
          <w:b/>
          <w:bCs/>
          <w:sz w:val="24"/>
          <w:szCs w:val="24"/>
        </w:rPr>
        <w:t>SR. WILSON DE AZEVEDO FILHO (Conselheiro Suplente - AMAT) –</w:t>
      </w:r>
      <w:r>
        <w:rPr>
          <w:rFonts w:cs="Times New Roman" w:ascii="Times New Roman" w:hAnsi="Times New Roman"/>
          <w:sz w:val="24"/>
          <w:szCs w:val="24"/>
        </w:rPr>
        <w:t xml:space="preserve"> Obrigado, Wilson. Boa tarde a todos. Eu só fico um pouco preocupado que o ano que vem irão ocorrer as eleições. E nós sabemos que quando muda o governador do Estado, mudam os secretários, e até a roda da Administração Pública voltar a funcionar, nunca leva menos que 6 meses. Então, eu acho que até essa medida de prorrogar por um ano e meio pode ser que tecnicamente seja correta, mas eu acho que nós deveríamos encerrar esse assunto neste ano sob esse Governo. Esta é minha opinião. Obrigad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brigada, Wilson.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ntão, eu queria retomar a apreciação da resolução. Eu acho que foi um debate interessante. Eu acho que assim como no ano passado nós discutimos muito isso, eu acho que para o ano que vem, nós teremos realmente que realmente prorrogar esse mandato da diretoria provisória. E isso está suficientemente registrado aqui pelos Conselheiros que se manifestaram sobre essa importância, e claro isso coloca uma atribuição maior aí ao apoio que a Agência Nacional de Águas precisa dar ao processo, e como o Humberto colocou, as questões contratuais vão ser sanadas em curto prazo. Ok? Então, eu acho que todos estamos pela prorrogação. Se alguém quiser manifestar abstenção ou negativa quanto à aprovação, por favor, pode fazer o registro agora. Ok. Eu acho que não tem nenhuma manifestação quanto à abstenção ou contrários. Então, eu queria também colocar...</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Secretário, nós vemos nos abster, o Fonasc, e apenas reiterando e esclarecendo ao colega Elio, que a gente entende que as normas são resolver problemas, não é para aguardar problema. E que nós temos um trabalho na região, por isso que nós temos essa posição.</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Clímaco, eu queria colocar para deliberação também a sua proposta que você trouxe para constituição de uma comissão que acompanharia, por meio do Conselho Nacional de Recursos Hídricos, os trabalhos do processo eleitoral do Comitê do Parnaíba, a exemplo do que já ocorreu em exercício anteriores, mas que foi revogado em função até da portaria que trata desse assunto. Eu acho que ressaltando que periodicamente, no caso, semestralmente, o Comitê de Bacia já encaminha os relatórios de andamento das tratativas. São relatórios bastante circunstanciados. Eles têm tomado esse cuidado de prestar informações bem detalhadas ao CNRH. E aí a gente poderia então colocar para apreciação essa proposta. Eu pessoalmente não vejo necessidade. Eu acho que o próprio processo participativo que ocorre no âmbito do Comitê lá na região beneficiada já entendo ser suficiente, acompanhado, inclusive dos relatórios semestrais que são submetidos aqui ao CNRH que porventura pode, inclusive trazer como pauta esse assunto nas reuniões ordinárias e extraordinárias que alguns dos Conselheiros queiram trazer. Ok? Se mais alguém tiver manifestação favorável à proposta do Clímaco, eu acho que seria importante manifestar agora para a gente contabilizar também outros favoráveis que tenham quanto à instituição desse Comitê no âmbito do CNRH. Se puderem se inscrever os Conselheiros favoráveis. Ok. Eu acho que não havendo nenhum outro Conselheiros, eu acho que está entendido então como o Plenário não aprovando então essa proposta trazida pelo Conselheiro João Clímaco. Ok? Muito bem, vamos avançar então na nossa... Agradeço aí pela aprovação desse item e reforço aqui os comentários. Vão ser registrados normal no registro da nossa ata e na memória da reunião com relação a essa questão da importância de não haver novas prorrogações futuras. A gente não pode continuar trabalhando com essa hipótese. Ok? Vamos avançar então no item seguinte da pauta. Eu acho que é o item que vai nos trazer um maior debat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Wilson, eu vou tentar projetar aqui o vídeo do Ministro. Eu vou ver se funciona agora. E depois a gente pode fazer também a do marco hídrico. Pode ser?</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Pode ser, Roseli, por favor. </w:t>
      </w:r>
    </w:p>
    <w:p>
      <w:pPr>
        <w:pStyle w:val="Normal"/>
        <w:jc w:val="both"/>
        <w:rPr/>
      </w:pPr>
      <w:r>
        <w:rPr>
          <w:rFonts w:cs="Times New Roman" w:ascii="Times New Roman" w:hAnsi="Times New Roman"/>
          <w:b/>
          <w:sz w:val="24"/>
          <w:szCs w:val="24"/>
        </w:rPr>
        <w:t>MENSAGEM DO MINISTRO ROGÉRIO MARINHO (Vídeo):</w:t>
      </w:r>
      <w:r>
        <w:rPr>
          <w:rFonts w:cs="Times New Roman" w:ascii="Times New Roman" w:hAnsi="Times New Roman"/>
          <w:sz w:val="24"/>
          <w:szCs w:val="24"/>
        </w:rPr>
        <w:t xml:space="preserve"> Eu quero saudar todos os participantes que fazem parte do Conselho Nacional de Recursos Hídricos. Hoje nós estamos vivendo uma das reuniões ordinárias, mas como uma enorme novidade. O Brasil passou está passando por um momento em que cada vez mais é necessário se debruçar sobre o seu maior bem, seu maior patrimônio, que são as nossas águas brasileiras, as águas doces brasileiras. Nós detemos mais de 12% dos reservatórios de água doce do mundo. E não é apenas cuidado que temos, mas, sobretudo, recuperar o que temos. A produção de água, o trabalho de revitalização das bacias hidrográficas, a correta gestão das outorgas das águas, esse, sem dúvida nenhuma, é um desafio para todo o Brasil. O nosso bem mais precioso, que são as águas, precisam ser muito bem cuidadas. E o Conselho tem uma responsabilidade de se debruçar sobre essa regulamentação para torná-la mais ágil, menos burocrática, mais eficaz, mais efetiva, que permita que o conjunto da sociedade brasileira possa se apropriar desse bem tão importante, que é a nossa água. Nós estamos apresentando um novo marco hídrico, justamente para desburocratizar e para permitir um avanço nesse setor tão importante para a nossa sociedade. Esse avanço vai levar em consideração a governabilidade do sistema, a sustentabilidade do sistema, e essa necessária interação com o nosso meio ambiente, preservar agora para não faltar no futuro. Boa reunião a todos.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Dar boas-vindas aqui ao Secretário-Executivo do CNRH, o secretário Sérgio Costa, que também a que está conosco a partir de agora, Sérgio. Boa-tarde.</w:t>
      </w:r>
    </w:p>
    <w:p>
      <w:pPr>
        <w:pStyle w:val="Normal"/>
        <w:jc w:val="both"/>
        <w:rPr/>
      </w:pPr>
      <w:r>
        <w:rPr>
          <w:rFonts w:cs="Times New Roman" w:ascii="Times New Roman" w:hAnsi="Times New Roman"/>
          <w:b/>
          <w:sz w:val="24"/>
          <w:szCs w:val="24"/>
        </w:rPr>
        <w:t xml:space="preserve">SR. SÉRGIO COSTA (EXECUTIVO DO CNRH) - </w:t>
      </w:r>
      <w:r>
        <w:rPr>
          <w:rFonts w:cs="Times New Roman" w:ascii="Times New Roman" w:hAnsi="Times New Roman"/>
          <w:sz w:val="24"/>
          <w:szCs w:val="24"/>
        </w:rPr>
        <w:t>Boa tarde a todos. É um grande prazer que mais uma vez participo aqui da 50ª Reunião Extraordinária do CNRH. Vocês acabaram de ver as palavras do Ministro, o Ministro não pôde participar porque está em uma agenda externa com o Presidente da República. Mas fez questão de fazer um vídeo mostrando, falando do marco hídrico. Nós hoje vamos apresentar aqui no CNRH, o marco hídrico. Na realidade, a construção do marco hídrico foi feita a várias mãos. Muitos pensam que foi feita somente no MDR, mas nós fizemos uma pesquisa com mais de 53 entidades, procurando saber a opinião das entidades. Conversamos com algumas pessoas informalmente, conversamos com a ANA. E é como sempre eu digo, a 9.433 está fazendo 25 anos, e o marco hídrico, como vocês vão bem ver na apresentação do Doutor Wilson, o marco hídrico, ele não vem para desconstruir a 9.433. Ao contrário, ele vem para que a gente possa desburocratizar o SINBGE, para que a gente possa modernizar o SINGRE porque o cenário de 25 anos atrás era um cenário bem diferente do cenário que existe hoje. Nós estamos procurando realmente inovar em algumas questões, como a cessão onerosa, de outorga, como dar ao poder concedente a possibilidade de fazer investimentos privados e melhorar e levar água de qualidade e quantidade e principalmente com regularidade às diversas regiões do país. O marco é um marco que da mesma forma que a gente quando conversou com o Wilson, quando conversou com a Adriana, na condução do PNRH fosse um PNRH que olhasse todas as regiões do país, Norte, Nordeste, Centro-Oeste, Sul, Sudeste. Claro que tem algumas regiões do País que necessitam atenção maior. Existem algumas coisas nas nossas infraestruturas hídricas, que precisam de uma atenção maior. Se vocês observarem, o marco do saneamento tem sido bem receptivo, e eu acredito que o marco hídrico também será bem receptivo. A partir de hoje aqui no CNRH vocês vão ver que vocês vão ter um marco antes da apresentação do marco hídrico... E outro antes da apresentação e outro pós apresentação do marco hídrico, porque o marco foi pensado, e vocês vão ver bem, para democratizar e serviços de recursos hídricos para modernizar e desburocratizar o sistema. Então, assim, eu me sinto satisfeito por estar sobre a condução do Ministro Marinho e pelo Ministro Marinho ter passado essa missão que nos foi dada, que foi construída junto com a equipe do CNRH, junto com a equipe do Doutor Wilson no DRHB, junto com a equipe da Doutora Cristiane, aqui junto, escutamos a ANA. Eu tive várias reuniões com a Doutora Cristiane Dias, a quem aqui quero fazer um parêntese e dizer que sempre esteve junto da gente. A ANA é uma parceira. Eu acho que esse marco sai porque a partir de agora, o Ministério entendeu, este Governo entendeu que nós temos que tocar a política pública de recursos hídricos, que a política pública tem ser conduzida pelo Governo Federal, para que possa atender todos para que não tenha atos discriminatórios, para que as pessoas possam, como eu disse, mais uma vez, ter água em suas torneiras. Eu tenho andado pelo Brasil, e é extremamente gratificante quando você vai lá em Alagoas, em Água Branca, chega em Água Branca, como eu foi na Jornada da Águas, na localidade chamada Matinha, e o pessoal não tinha água de qualidade nas suas torneiras, e passam a ter. Passam a ter alegria nos seus rostos, passa a ter dignidade quando você tem água porque as pessoas deixam de buscar água três, quatro, cinco quilômetros, às vezes, a pé, às vezes, em lombo de jumento, às vezes, em moto. Então, para vocês verem o marco... Eu vou fazer aqui uma analogia: o marco é levar água para as pessoas, levar dignidade para as pessoas, é a gente modernizar a 9.433, dando possibilidade a todos a ter água tratada a todos, a ter água nas suas torneiras, a ter água para a gente poder desenvolver. A gente sabe que a cada dia, a cada ano a capacidade de investimento do País diminui. E a gente tem que procurar opções, não é porque o investimento privado passa a participar das ações do Governo que o Governo não vai investir. Nós temos a plena consciência que ações de revitalização, que ações de cunho político e público têm que ser feitas pelo Governo, mas ações de fundo que podem ver compartilhadas com a iniciativa privada, essas ações têm que ser compartilhadas com a iniciativa privada para que a gente otimize o nosso sistema, para que a gente possa ter a cada dia um sistema melhor e mais desburocratizado. Então, assim, eu deixo as palavras com o Doutor Wilson, que muito bem conduziu, junto com a Cristiane, aqui na Secretaria, as conversas sobre o marco, sobre o texto do marco hídrico, que vai ser apresentado a vocês. Espero a colaboração do CNRH. Eu volto a dizer que quando nós optamos em fazer um PL para mandar para o Congresso, a nossa opção é que o marco hídrico, pela importância que ele tem, seja discutido na casa do povo, que é a casa Legislativa. Então, esse Governo usou da prerrogativa de montar um marco, mas passar para os legislativos e como o Ministro diz, nós temos a certeza que esse marco passará pelo CNRH e será muito bem recebido e que a gente vai construir algo para o futuro do nosso País para que seja não um política de Governo, mas sim uma política de Estado, uma política que não tenha cor partidária, uma política que seja para o País, que seja para as gerações futuras, tanto na produção água quanto nas questões de revitalização. Obrigado a todos. Tenha um bom trabalho. E, Wilson, a palavra é com você para que você conduza a reunião.</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obrigado, Secretário. Eu acho que com as palavras do Sérgio e as palavras do nosso Ministro Rogério Marinho, Presidente do Conselho Nacional de Recursos Hídricos, que introduz aí esse tema do marco hídrico, eu gostaria de fazer então uma apresentação bem detalhada, que eu acho que vai deixar de uma forma bem consciente os Conselheiros cientes da proposta que o Executivo Federal encaminhará ao Congresso Nacional ainda esta semana. Nós temos um vídeo... Eu não sei se o vídeo vai dar o mesmo problema de ficar com deley em relação ao vídeo da fala do Ministro, mas é um vídeo que eu acho que alguns de vocês já conheceram, mas eu gostaria de passar, que ele introduz bem o assunto. E na sequência, eu encaminho por meio de apresentação de PowerPoint. Vamos tentar, Roseli, ver se o vídeo vai ser possível ser vinculado. Por favor. </w:t>
      </w:r>
    </w:p>
    <w:p>
      <w:pPr>
        <w:pStyle w:val="Normal"/>
        <w:jc w:val="both"/>
        <w:rPr/>
      </w:pPr>
      <w:r>
        <w:rPr>
          <w:rFonts w:cs="Times New Roman" w:ascii="Times New Roman" w:hAnsi="Times New Roman"/>
          <w:b/>
          <w:sz w:val="24"/>
          <w:szCs w:val="24"/>
        </w:rPr>
        <w:t xml:space="preserve">VÍDEO: </w:t>
      </w:r>
      <w:r>
        <w:rPr>
          <w:rFonts w:cs="Times New Roman" w:ascii="Times New Roman" w:hAnsi="Times New Roman"/>
          <w:sz w:val="24"/>
          <w:szCs w:val="24"/>
        </w:rPr>
        <w:t>Presente na nossa vida desde sempre, no nosso dia a dia, em caso detalhe, a água é um dos recursos naturais mais preciosos. Ela dá vida aos alimentos, faz florescer, mata a nossa sede. Ela também está onde nem imaginamos: na produção de roupas, no avanço da energia e da tecnologia. Está na nossa casa ou descendo rios afora, mas é preciso cuidá-la. É um recurso abundante, mas ao mesmo tempo finito. E por isso o uso da água deve ser feito de maneira responsável. Para aprimorar a gestão e ampliar o acesso à água, o Governo Federal, por meio do Ministério do Desenvolvimento Regional, vai lançar o marco hídrico, instituindo a Política de Infraestrutura Hídrica e estabelecendo um conjunto de regras mais modernas que leva a água como um condutor do desenvolvimento. As infraestruturas hídricas cumprem um papel fundamental dando garantia de continuidade das atividades econômicas, mesmo em períodos de escassez e de secas. Por isso precisamos de medidas que ampliem a capacidade de investimento nesse setor e que garantam segurança e continuidade na sua operação. O marco hídrico vai possibilitar que o empreendedor privado construa e opere estruturas para armazenamento e transporte de água em favor de outros usuários e seja remunerado pela prestação do serviço hídrico. O marco hídrico garante a segurança para prestadores de serviço e usuários. E também melhora o planejamento e a gestão de barragens, canais e sistemas adutores de água. O MDR está abrindo um leque de oportunidades para que a água chegue a todos. Por meio de parcerias com a iniciativa privada, vai possibilitar investimentos necessários para levar água às regiões com insegurança hídrica e para impulsionar o desenvolvimento econômico, favorecendo a irrigação, a indústria, a aquicultura e diversos outros setores para manter um uso cada vez mais sustentável. Para que as futuras gerações continuem com esse recurso em abundância, o marco hídrico também vai ampliar os instrumentos de gestão da água. E para executar tais ações, o número de entidades que podem exercer as competências de agências de água será ampliado. A iniciativa privada, por meio de concessão de serviço público poderá concorrer para a atuação, trazendo mais eficiência para a gestão e aplicação dos recursos na bacia. Ainda para melhorar a gestão no uso das águas brasileiras, será criada a cessão onerosa de direito de uso. Mas por que isso é importante? Com essa medida, a alocação de águas em bacias críticas deve melhorar significativamente. Os usuários que possuem outorgas de uso de recursos hídricos poderão ceder de forma espontânea e temporária parte ou a totalidade da água a que tem direito para outro usuário da mesma bacia hidrográfica por meio de contrato e valor acordado entre eles. Assim, em situações a escassez hídrica, esse instrumento vai apresentar o componente econômico que faltava para a alocação mais eficientes da água. O Governo Federal trabalha para melhorar a vida de todos os brasileiros. Ministério do Desenvolvimento Regional, Governo Federal, Pátria Amada Brasil.</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Muito bem, esse pelo menos passou melhor. Eu acho que deu para todos acompanharem o vídeo. Ele introduz todos os itens, todos os pontos que estão sendo modificados por meio do marco hídrico, acrescentados. Esse vídeo, ele já vinha sendo... Ele foi publicado pelo Ministério no final no início de outubro, me parece que dia 05 de outubro. Então, ele já traz todos os pontos dos quais eu vou apresentar agora. Ok? Vamos combinar a dinâmica: eu vou fazer então a apresentação aqui de todo o conteúdo do marco hídrico. E na sequência, a gente abre para debate. Se houve necessidade de voltar em alguma lâmina para que algum Conselheiro queira tirar alguma dúvida, a gente pode voltar depois, mas eu prefiro que eu faça a apresentação de forma contínua sem interrupção para depois a gente abrir para o debate. Ok? Deixa eu então projetar aqui a apresentação. Ok. Eu não vou conseguir vê-los ao longo da apresentação, mas quem quiser, inclusive se inscrever pode ficar à vontade. Então, se trata do projeto intitulado Marco Hídrico – Mais Sustentabilidade e Mais Segurança Hídrica. Inicialmente é importante destacar a competência do MDR, que anteriormente essas competências estavam na estrutura administrativa anterior, de governos anteriores distintas em Ministérios diferentes. A gente tem a Política de Segurança Hídrica, a Política de Infraestrutura Hídrica no Ministério da Integração, e Política Nacional de Recursos Hídricos no Ministério do Meio Ambiente, mas o fato é que houve, com a reforma ministerial, a unificação dessas políticas e de outras, como vocês devem saber, aqui no Ministério do Desenvolvimento Regional. Então, a competência por coordenar, formular, revisar, implementar, monitorar e avaliar tanto a Política Nacional de Segurança Hídrica quanto a Política Nacional de Recursos Hídricos é de competência do MDR, é de competência aqui da Secretaria Nacional de Segurança Hídrica, na qual nós da Secretaria Executiva do CNRH estamos vinculados. E ainda como competência do MDR, também vinculado à mesma Secretaria Nacional, propor instrumentos para concessão de empreendimentos de infraestrutura hídrica e parcerias para implementação desses investimentos de infraestrutura hídrica. Vocês devem saber que além da competência voltada a gestão de recursos hídricos, assumida aqui pelo departamento no qual eu estou, a Secretaria Nacional de Infraestrutura Hídrica, é responsável por uma série de investimentos nessa temática previstos no Plano Nacional de Segurança Hídrica, por meio de outras duas diretorias vinculadas à pasta. E esses investimentos são, por exemplo, a implementação do projeto de integração do Rio São Francisco, todas as suas obras associadas, uma série de barragens para usos múltiplos em execução em todo o território nacional. Então, também está vinculado à mesma pasta no âmbito da Política de Segurança Hídrica. E para desempenhar esse papel, colocando aqui um pouco do contexto, a Política de Infraestrutura Hídrica ou a Política de Segurança Hídrica, a sua instituição estava prevista desde o Plano Plurianual do Exercício 2012. Então, desde 2012 que competiria ao Ministério da Integração o desenvolvimento dessa política e o fato de que ela não foi implementada. É claro que ela é transversal, uma série de outros assuntos, mas na prática a Política de Segurança Hídrica, a Política Nacional de Segurança Hídrica não foi implementada. Nós iniciamos debates no âmbito dessa Secretaria, em 2019 e ao longo de 2020. E em 7 de janeiro de 2021, o Secretário Nacional de Segurança Hídrica, o Sérgio, instituiu esse Grupo de Trabalho formado por uma série de servidores, técnicos aqui do Ministério que trabalharam, se debruçaram sobre esse tema tendo por coordenador a servidora Cristiane Battiston, inclusive Conselheira aqui do CNRH. E aqui está todo grupo que constituiu essa equipe, e que não está aqui mencionada, mas eu gostaria de fazer também a menção ao Anderson Bezerra, coordenador de recursos hídricos aqui do DRHB, que também participou de forma muito ativa, a Adriana Lustosa e a Roseli. Dilemas: Política Nacional de Segurança Hídrica versus a Política de Recursos Hídricos. A gente fez um longo debate sobre esse assunto. E claro, segurança hídrica é um conceito muito amplo. Ele envolve, por exemplo, a Política Nacional de Saneamento já instituída, a política de irrigação, a política de Defesa Civil, a própria Política de Desenvolvimento Regional, mas o fato é que alguns eixos que são de interesse para segurança hídrica não estão contemplados em nenhuma dessas políticas, e eu faço referência também à Política de Recursos Hídricos. O primeiro é as ações voltadas a implementação de infraestrutura hídrica, que vocês imaginem, é uma política pública que o Governo Federal já desempenha já há longos anos. Somente no projeto de integração do Rio São Francisco foi investido 13 bilhões de reais, nas obras associadas outros quase 15 bilhões de reais. E na prática não existe uma política que oriente esses investimentos, por exemplo. Então, nós chegamos à conclusão de que seria necessária a instituição da Política de Infraestrutura Hídrica e fizemos esse debate se ela não deveria estar contida na própria Política de Recursos Hídricos. A Política de Recursos Hídricos, a 9.433, ela é muito tímida com relação a considerar a importância das infraestruturas para a qualidade e a quantidade de água disponível nas bacias. E isso foi um assunto muito recorrente nas oficinas do Plano Nacional de Recursos Hídricos. Então, em função desse dilema, avaliou-se pela necessidade de implementar a Política de Infraestrutura Hídrica. Acerca da revitalização de bacias hidrográficas, entendemos que essas ações já estão contidas na própria Política de Recursos Hídricos, e essas merecem uma regulamentação por meio de Decreto no qual aqui o departamento e a Secretaria estão trabalhando para regulamentar. Eu espero que no primeiro trimestres do ano que vem, nós possamos editar um decreto criando esse novo programa nacional de revitalização de bacias. E estamos, inclusive trabalhando no marco... Estamos trabalhando, inclusive no documento base que vai orientar esse programa de revitalização. Então, o dilema é hoje: isso não se aplica a todo o Brasil, isso se aplica a algumas regiões de forma mais acentuada. O problema é que nós temos infraestruturas hídricas insuficientes, insustentáveis do ponto de vista financeiro e econômico e ambiental, ineficientes e inseguras. Isso fica claro quando nós percebemos os eventos relacionados à segurança de barragens ou mesmo um relatório de segurança de barragens apreciado aqui no CNRH, que traz uma série de infraestruturas, principalmente as públicas, que têm carência com relação à sua operação e manutenção. Então, sob essa ótica da infraestrutura hídrica, no diagnóstico, a gente percebe que o Plano de Segurança Hídrica, o PNSH, publicado em abril de 2019, ele traz a necessidade de investimentos de 60,9... Ele traz que 60,9 milhões de pessoas, 34% da população brasileira vivem em regiões, em cidades com baixo grau de segurança hídrica. Ou seja, com risco de enfrentamento de crises hídricas e desabastecimento. E do ponto de vista econômico, isso representa 228 bilhões do PIB. E para enfrentar esse problema, ou seja, para poder melhorar a segurança hídrica no Brasil, projetando até 2050, precisaríamos de no mínimo 40 bilhões de reais em investimentos de infraestrutura hídrica. Claro, ano passado, o Ministério, a Secretaria investiu mais de 2 bilhões de reais. Mas com algumas dificuldades em função das restrições fiscais. Num cenário futuro, a gente percebe que é essencial uma modelagem para que viabilizem investimentos também privados nesse setor, a exemplo de outros setores que já se beneficiam dessas modelagens, como o setor de logística, como o setor de energia elétrica, e mesmo o setor de saneamento, que está avançando de forma mais acentuada agora com o novo marco. E o mais interessante é que cerca de 2% do custo de uma infraestrutura, ela deve ser alocada anualmente para sua manutenção e operação. Isso é um recurso considerável, considerando o déficit de infraestrutura e considerando as infraestruturas hídricas existentes, que não recebem a quantidade de recursos suficientes para sua manutenção e operação. E aqui a gente destaca mais de 2 mil barragens de empreendedores públicos ou estatais. Os maiores são DNOCS, tem 327 barragens; a CODEVASF possui 54 barragens; a Secretaria de Infraestrutura de Recursos Hídricos de Meio Ambiente da Paraíba, são 84 barragens sob o domínio do Governo Estadual da Paraíba; e sob o domínio do Governo Estadual Rio Grande do Norte são 53 barragens. Ok? Barragens essas todas elencadas aqui essenciais para a garantia da regularidade do fornecimento de água para as regiões beneficiadas por essas infraestruturas. E para cada um real investido em segurança hídrica se gera benefícios econômicos. Esse dado foi trazido pelo Plano Nacional de Recursos Hídricos. Desculpa, pelo Plano Nacional de Segurança Hídrica. E por último, empreendedores públicos são constantemente multados por não conseguirem seguir as normas da Política de Segurança de Barragens, especialmente pela falta de recursos garantidos para uma operação e uma manutenção adequada. Então, sob o aspecto da infraestrutura, esse foi o diagnóstico observado. Aí a gente avança sobre o método para elaboração da Política de Infraestrutura Hídrica. Originalmente se debruçaria apenas ao tema infraestrutura hídrica. Para esse processo, nós contratamos a ENAP, a Escola Nacional de Administração Pública do Governo Federal, que nos auxiliou na instituição da metodologia, e que nós fizemos 55 entrevistas, 55 entrevistados ao longo de 14 eventos online. Tem aqui as fotos de alguns deles. E registramos, inclusive que algumas pessoas do próprio CNRH foram ouvidas em função de serem pessoas significativas representando os setores nos quais elas representam. E nesse processo metodológico se definiu alguns temas: o arranjo institucional para um boa gestão da infraestrutura, o modelo de negócio, processo de planejamento e seleção de empreendimentos, soluções hídricas e parâmetros hidrológicos. Sobre soluções hídricas, foram muito citadas as ações de revitalização de bacia para viabilizar, inclusive o aumento da quantidade de águas nas bacias hidrográficas e também foi muito citada a necessidade da regulamentação do reuso ao longo dessas entrevistas. Eu até faço um parêntese, que o Ministério também está trabalhando em um projeto para regulamentar o reuso, projeto esse coordenado pela Secretaria Nacional de Saneamento. E também aqui no âmbito do Conselho Nacional de Recursos Hídricos, estamos avançando com um Grupo de Trabalho para revisar a Resolução 54, que trata de reuso. Então, em função, se organizou um modelo em que se foi identificadas as ideias, as citações importantes feitas por esses entrevistados, elencados os desafios a serem enfrentados. Várias recomendações, interpretações de legislação, inclusive muitas contribuições sobre legislações externas ao Brasil, e oportunidades para serem tratadas na discussão da Política de Infraestrutura Hídrica. No âmbito das recomendações, surgiram muitas ligadas à necessidade de avançar na implementação dos instrumentos da 9.433. Daí surgiu o debate que levou a alteração de alguns itens na 9.433, conforme eu vou apresentar a seguir. E também as próprias oficinas de elaboração do Plano Nacional de Recursos Hídricos vieram reforçar esses aspectos quanto à necessidade de implementação e reforçar a implementação dos instrumentos a 9.433, mas também trouxeram contribuições significativas sob a perspectiva dos usuários, dos comitês de bacias, dos órgãos gestores afetos na necessidade de avançar na implementação da Política de Infraestrutura Hídrica. Então, as contribuições do PNRH, das 20 oficinas desenvolvidas no PNRH também foram muito significativas para consolidar a metodologia que levou ao texto atual do Projeto de Lei. Então, de forma geral, como conclusão desse debate, dessa metodologia que aqui eu não entrei nos detalhes, mas que foi bastante intenso esse processo ao longo deste ano, a gente chegou então no marco hídrico em que trataria de quatro problemas principais: o primeiro, a necessidade de definir uma política infraestrutura hídrica. A segunda, no âmbito dessa Política de Infraestrutura Hídrica, caracterizar o serviço hídrico de forma a distingui-lo, inclusive do serviço de saneamento, do serviço de irrigação e do serviço ecossistêmico, eu diria, considerado, inclusive na Lei de Recursos Hídricos. E no âmbito ainda, para poder fazer... E aí sobre as contribuições, tanto das entrevistas quanto do PNRH, a gente percebeu a necessidade de avançar com um novo instrumento econômico para gerir conflitos de água e bacias, sobretudo, conflitos, que aí surgiu a cessão onerosa de direito de recursos hídricos e também como elemento central para avançar na implementação da política. Eu acho que é um ciclo, que se ele não se fecha, a gente não consegue avançar na cobrança, a gente não institui plano, a gente não pode avançar nas ações da bacia, que é a carência de agências de água no Sistema Nacional de Gerenciamento de Recursos Hídricos. Então, esses são os 4 pontos principais que foram abordados nesse Projeto de Lei. Então, do que se trata o Projeto de Lei? Ele trata inicialmente da organização, do planejamento para atuação pública e também para atuação privada por meio de um modelo sustentável economicamente e financiamento, ou seja, que tenha bem claro o serviço, uma política tarifária para a implementação de novas infraestruturas de uso múltiplo, para adequada operação e para adequada manutenção, principalmente esses dois últimos. O secretário Sérgio destacou que o Governo não espera tirar a sua responsabilidade e os governos estaduais também, tirar a sua responsabilidade sobre os investimentos nessa pauta, que são consideráveis, são investimentos altos que por vezes não se modela ou não são sustentáveis só com modelagem por meio de cobrança de tarifa, mas a operação e manutenção é essencial que avancemos nessa direção. E a proposta também introduz algumas alterações na 9.433, com o objetivo de fortalecer os instrumentos para aprimorar a gestão da água do País. E por último, em função dessas alterações e de uma série de competências criadas para a Agência Nacional de Águas no desempenho tanto da política de infraestrutura quanto na implementação dos instrumentos da 9.433, algumas competências da ANA são alteradas na Lei 9.984, de 2000: Ok? Então, essa é a ementa do projeto, institui sobre infraestrutura hídrica, dispõe sobre organizações e exploração da prestação do serviço hídrico, altera a 9.433 e altera a 9.984. E aqui é a estrutura do Projeto de Lei. Ele tem o capítulo 1, com as disposições preliminares. Essas disposições preliminares, ela traz o conceito de segurança hídrica, de serviço hídrico como um conjunto de atividades realizadas por meio das infraestruturas hídricas. Vocês vão perceber que do capítulo 1 ao capítulo 5, trata exclusivamente da Política de Infraestrutura Hídrica, que é totalmente novo. Não provoca nenhuma alteração legal, mais é a inserção então dessa nova política pública. O capítulo 2, ele trata especificamente da Política de Infraestrutura Hídrica, definindo os princípios, objetivos, diretrizes, ele traz os instrumentos. Então, eu vou abordar de forma mais detalhada. Ele traz 4 instrumentos para a Política de Infraestrutura Hídrica. É o Plano Integrado de Infraestrutura e Serviço Hídrico, o Sistema Nacional de Informações sobre Infraestrutura e Serviço Hídrico, o Plano de Gestão de Infraestruturas e o Programa Nacional de Eficiência Hídrica, muito semelhante ao que é o PROCEL para o setor de energia. Ok? No capítulo 3, ele traz a prestação e a exploração do serviço hídrico público, e aqui ele aborda questões com relação a instituição da Política Tarifaria, as regras e diretrizes para o regime de concessão e permissão e também para autorização de serviço hídrico. O capítulo 4, ele traz a regulamentação da prestação e exploração do serviço hídrico privado, que foi considerada uma atividade econômica de interesse público, que tem que ser submetida a regulamentação no caso aqui no âmbito federal, a regularização no âmbito da Agência Nacional de Águas. O capítulo 5 trata das sanções em função de descumprimento de deveres e obrigações pelo prestador do serviço hídrico. E por último, o capítulo 6, traz então as disposições gerais com relação às alterações da 9.433 e na 9.984. Ok? Eu vou tentar agilizar para que não percamos muito tempo na apresentação. Os princípios estão aqui postos na apresentação. Eu não vou lê-los. Eles são extensos aqui. Fica aqui o registro no CNRH sobre quais são os princípios da Política de Infraestrutura Hídrica. Ele tem a água como elemento essencial à vida. Orienta estratégias de desenvolvimento e as peculiaridades regionais conforme até o Secretário Sérgio destacou na sua fala. Ele traz uma visão sistémica, considerando a dimensão ambiental, social, cultural, econômica e tecnológica, a necessidade de preservação ambiental e a importância da Política de Infraestrutura Hídrica para promoção da saúde pública. Ainda como princípio, a promoção de informação, comunicação, a mudança da cultura hídrica. Então, a gente espera, com esse marco hídrico, incentivar uma mudança de cultura de como o brasileiro se relaciona com a água, sendo um bem de todos, mas um bem que precisa ser valorado, um bem que precisa ter essa consciência para que se avance com uso eficiente da água, que ainda muito precisa melhorar no País. A gestão eficiente, sustentabilidade ambiental e transparência e participação social, governança e integridade são outros princípios do marco hídrico. Tem como objetivo promover a suficiência e a sustentabilidade da segurança e eficiência das infraestruturas no atendimento da demanda social e econômica e sistémica, ou seja, garantir que as infraestruturas hídricas desempenhem o seu papel para atender a sua finalidade. E ampliar a resiliência do Brasil para enfrentamento de sistemas hídricos com variações hidrológicas naturais, as famosas crises hídricas, e para que a gente também tenha a manutenção sustentável do desenvolvimento econômico e proteção da vida. Diretriz, não vou aqui também fazer uma leitura, fica aqui o registro. São 13 diretrizes merecidas para Política Nacional de Infraestrutura Hídrica. Destacando de novo a necessidade de avaliar as peculiaridades regionais e dos biomas brasileiros. A gente sabe o quanto que a gestão de recurso hídrico ela varia no Nordeste, no Semiárido, no Norte, enfim. Adoções de soluções que estejam em harmonia com a natureza, estímulo a inovação tecnológica, enfim, eu estou aqui citando só alguns. Incentivo a atualização contínua do sistema de informação. E aqui eu queria destacar o quanto nós aqui no Governo, que fazemos política pública na área de infraestrutura hídrica temos dificuldade em acesso a informações para o planejamento da política pública porque cada ente governamental, Município, Estado e União tem os seus projetos, tem os seus planos, e por vezes esses planos não são intrigados. Então, essa é uma das diretrizes que a gente busca com a Política de Infraestrutura Hídrica integrar Munícipio, Estado e União em prol desse planejamento da melhoria da infraestrutura hídrica nacional. E aí o que muda para a infraestrutura hídrica? Fica então instituída política, e ela traz nos instrumentos o plano integrado de infraestrutura e serviço hídrico. Esse plano, um esboço do que seria esse plano é hoje o Plano Nacional de Segurança Hídrica. Claro que o plano hoje, o PNSH, ele não foi regulamentado, ou seja, ele é uma publicação que não tem uma força legal para que seja observado, mas com a publicação desse instrumento Plano Integrado de Infraestrutura e Serviço Hídrico, nós teremos um instrumento de planejamento para integrar junto com o planejamento dos Estados os investimentos necessários e a estratégia para avançar na instituição do serviço hídrico no País. O Sistema Nacional de Informação sobre infraestrutura e serviço. Um esboço também sobre esse sistema, nós já estamos avançando com a Universidade Federal do Rio Grande do Norte, que que está desenvolvendo um painel de segurança hídrica aqui para o Ministério, que a gente espera poder divulgar. Esse sistema ele vai integrar, por exemplo, informações da operação Carro Pipa, informações da rede de saneamento do município, informações do atlas de abastecimento de água, informações do próprio Sistema de Gerenciamento de Recursos Hídricos. Então, a gente espera ter numa base única as informações sobre toda a rede voltada ao acesso a água no País. O próprio projeto de integração do Rio São Francisco e as suas integrações, outros projetos de integração que existem no país como também na região metropolitana do Rio e São Paulo, por exemplo. Então, a gente espera ter uma base única de informações sobre infraestrutura hídrica para, inclusive fomentar as ações de planejamento. O Plano de Gestão de Infraestrutura Hídrica. Esse vai ser feito para cada obra, para a cada infraestrutura. Então, por exemplo, o Projeto São Francisco, ele vai ter um plano de gestão de infraestrutura para projeto, considerando, inclusive que é um projeto integrado, é um sistema integrado. E a gente percebe, inclusive na gestão do projeto São Francisco, que hoje já tem um plano de gestão instituído, ele é elaborado anualmente com a participação dos 4 governos estaduais beneficiados, ele é essencial para se ter as regras operativas para operação e garantia da quantidade de água dessas infraestruturas. Então, a gente percebe que alguns sistemas como grandes barragens e grandes açudes que hoje não têm um planejamento concreto precisa, e a partir desse instrumento vai poder ter esse instrumento para garantia da disponibilidade de água e o serviço que essa barragem ou esse açude oferta ao longo do ano. E por último o Programa Nacional de Eficiência Hídrica, muito inspirado no Programa Nacional de Eficiência Energética, no programa PROCEL. A ideia é que o MDR, uma estrutura de governança que vai ser regulamentada posteriormente possa ser auferido um selo para usuários de água ou para equipamentos que tenha água como insumo demostrando o nível de racionalidade ou o nível de eficiência no uso da água, a diminuição vai ser, por exemplo, incentivada nesse Programa Nacional de Eficiência Hídrica, que com certeza vai, além de usuários como serviços de saneamento, vai poder também certificar ou conferir selos, por exemplo, para usuários de irrigação que tenha uso eficiente da água. E ainda quanto ao que muda na infraestrutura hídrica, o marco hídrico trata da instituição no serviço hídrico, traz os deveres das entidades reguladoras, os direitos e obrigação dos prestadores e usuários, a política tarifaria, o regime de concessão e permissão e as sanções. E ele cria então um espaço para atração de investimentos privados no setor, porque hoje o Ministério não consegue modular, por exemplo, a operação do projeto São Francisco porque hoje é muito complicado, a gente não tem uma segurança jurídica para caracterizar o servir hídrico. E aí eu queria falar o que é o serviço hídrico. Isso aqui é um conceito muito importante que eu pediria atenção aqui dos Conselheiros aqui do CNRH. O serviço hídrico, ele é resultante do conjunto de atividades realizadas por meio de infraestruturas hídricas destinadas a, por exemplo, gerenciamento da quantidade da água, da qualidade, do nível ou da pressão de água, bem como a regularização que geralmente é regulado por barragens, a condução, a distribuição, aqui citando adutoras, citando canais, e de forma temporal de água em benefício dos usuários. Então, basicamente é o serviço prestado por barragens, canais e sistemas adutores para finalidade de uso múltiplo. E aqui foi um debate longo que nós tivemos para distinguir dos demais serviços, distinguir do serviço de saneamento, distinguir do serviço de energia, porque não se aplica à regra do serviço hídrico a infraestruturas de uso exclusivo de serviços já regulados. E aí como, por exemplo, o saneamento, energia e irrigação. Então, a operação e a manutenção de uma barragem, por exemplo, eu vou citar aqui a barragem do Rio Manso, lá no Sistema Paraopeba da COPASA, em Minas Gerais. A barragem do Rio Manso é operada pela COPASA e custo de operação daquela barragem, inclusive da adutora, do recalque, da transposição de água que feita da Bacia do Paraopeba para a região de Belo Horizonte, que dá na Bacia do Velhas, ela está contemplada na tarifa de saneamento do usuário de água da a região metropolitana. Então, não vai se aplicar a incidência de um novo serviço para uma infraestrutura que já tenha a remuneração com o serviço regulado como o serviço de saneamento. Isso se aplica a estrutura do sistema de uma série de infraestruturas ligadas a saneamento na região Sudeste, na região Sul, na região Centro-Oeste, mas a gente percebe como que na região Nordeste, sobretudo, existem infraestruturas que não estão atreladas à prestação de serviços de saneamento, por exemplo. Um outro exemplo que não se aplica é o serviço hídrico prestado pelas barragens do sistema elétrico. Então, geralmente na concessão dos reservatórios está contemplado também o caso operacional na nossa tarifa de energia cerca de 10% da água armazenada no reservatório ela é destinada para uso múltiplo naquele reservatório, proporcionado pela regulação daquele reservatório. Então, os serviços hídricos prestados por reservatórios do sistema elétrico já são remunerados pelo serviço de energia. E também não vai haver uma sobretaxa, ou seja, a aplicação de mais um serviço hídrico para remuneração da operação e manutenção dessas infraestruturas. Se aplica então exclusivamente a infraestruturas hídricas, sobretudo, públicas que não tenham uma fonte de receita para operação e manutenção. Ok? E a prestação desse serviço hídrico ele pode ser objeto de concessão ou permissão para o setor privado. Isso é um outro aspecto que o projeto permite. E aí havendo a política tarifaria do serviço hídrico pode se viabilizar modelos de concessão e permissões das infraestruturas hídricas. Ok? Então, como é que isso impactar na população? O marco cria um modelo de independência para que as infraestruturas hídricas possam gerar maior confiança na prestação do serviço hídrico, ou seja, possa ter receita própria para garantir sua operação e manutenção. Isso garante o benefício das infraestruturas hídricas para o usuário. A gente sabe de uma série de infraestruturas hídricas hoje que estão inoperantes por falta de manutenção adequada. O usuário vai ter então a garantia do recebimento do serviço adequado, tendo em vista a garantia da manutenção e da operação. O serviço vai ser regulado de forma que o prestador do serviço que hoje não é penalizado por interrupções ou por falhas na prestação dos serviços dessas infraestruturas vai passar a ter a regulação e ser penalizado caso não cumpra a prestação do serviço hídrico de forma adequada. Isso é um outro ganho para a sociedade, que hoje fica alheia ou fica refém de eventuais descumprimentos ou inoperação das infraestruturas hídricas de uso múltiplo. Terá recursos garantidos para infraestrutura para melhorar a operação. E o novo modelo possibilita, isso depende de modelagem, possibilita a atração de investimentos, sobretudo, da área privada para expansão da infraestrutura hídrica no País. Então, esses são os principais impactos na sociedade. E aqui entrando nas alterações da Lei 9.433. Sobre o marco hídrico, eu encerro aqui. Eu espero ter sido claro o suficiente a respeito das tratativas que tratam da Política Nacional de Infraestrutura Hídrica. E aqui entrando agora no capítulo 6 das disposições gerais, que trazem algumas alterações na 9.433. De novo, eu quero pedir a atenção dos Conselheiros. Hoje nós temos as doze regiões hidrográficas. Os rios têm a dominialidade da União ou do Estado. Não tem nenhuma alteração quanto a isso. O gerenciamento de recursos hídricos, ele é estabelecido pela 9.433, que completa 25 anos ano que vem, e eu acho que é salutar que o CNRH faça um debate sobre a implementação da Política Nacional de Recursos Hídricos. Houve um debate muito interessante na semana passada, no Simpósio Brasileiro de Recursos Hídricos. Eu até agradeço a Sinara pela brilhante organização do evento. Foi um evento muito rico. E a gente percebe a necessidade de debatermos com todos os entes, considerando principalmente esses 25 anos agora completados em janeiro, sobre os avanços e os desafios para avançar ainda mais na política. E esse marco ele traz alguns assuntos sobre esse aspecto. Existem doze bacias de rios de domínio da União. Existem doze planos de bacias já aprovados. Alguns pelos comitês de bacia, outros aqui pelo Conselho Nacional de Recursos Hídricos. E no âmbito estadual são 228 rios de domínio dos Estados já com plano de bacia. 10 comitês federais. Seis implementaram a cobrança. E essa cobrança, até 2019, sobre o aspecto federal, ela arrecadou 728 milhões de reais. A primeira bacia que iniciou a cobrança foi em 2003, o Paraíba do Sul, me parece, em 2003. Se eu estiver errado, alguém pode me corrigir. Então, de 2003 a 2019 houve uma arrecadação, eu diria apenas, eu acho muito tímida ainda, de 728 milhões. Isso não está corrigido. No exercício 2020 foram 87 milhões. E a projeção para 2021 é de 102 milhões de reais nas bacias federais, nos 6 comitês. No âmbito dos comitês de bacia de domínio estadual já foram, até o momento, desde a instituição da política 2,63 bilhões de reais arrecadados. Então, a gente percebe o quanto mais é expressivo os valores de comitês de bacia, mas eu diria que muito pouco ainda se avançou com relação à cobrança, considerando aí todo o potencial de cobrança que ainda não foi instituído ou mesmo os valores tímidos que alguns comitês de bacias veem aprovando. Então, feita essa contextualização, eu queria entrar nos pontos que alteram. O primeiro e mais significativo é a instituição de um novo instrumento econômico, o sétimo instrumento da Política Nacional de Recursos Hídricos, que é a cessão onerosa de direito de uso de recurso hídrico. É um instrumento econômico assim como a cobrança pelo uso do recurso do uso hídrico, assim como a outorga, que tem como objetivo fomentar o uso eficiente da água, o mesmo se aplica à cessão onerosa de direito de recurso hídrico. Ele é um instrumento que permitirá que o usuário outorgado possa ceder forma espontânea ou temporária parte ou toda a água a qual foi concedida por meio da outorga, concedida àquele usuário. Isso, dentro de uma mesma bacia hidrográfica, por meio de um contrato e valor pecuniário acordado entre as partes, que pode eventualmente nem ter valor nenhum a ser cobrado. Acontece. Já ouvi relatos em algumas bacias, me parece que até na bacia do Distrito Federal, isso tem sido... Em alguns casos foi um prática durante as negociações alocados de água. O novo instrumento possibilita que usuários outorgados... Aqui está repetindo o texto. Desculpa. As diretrizes e as regras para implementação desse, assim como de todos os outros instrumentos da política também ser definidas pelo Conselho Nacional de Recursos Hídricos. Então, uma vez aprovado esse Projeto de Lei, com esse novo instrumento, aqui no âmbito do CNRH, nós temos que promover esse debate para definir as diretrizes e as regras para implementação do instrumento. E esse instrumento só vai ser implementado a partir de regulamentação dos órgãos e/ou entidades outorgantes no âmbito federal da ANA e no âmbito estadual dos correspondentes entes estaduais. Ok? E aqui tem um ponto interessante, que cada instrumento, ele tem que ser registrado no órgão ou entidade outorgante. Apesar de ser uma negociação livre entre usuários, obrigatoriamente tem que haver o registro no órgão outorgante para fins, inclusive de acompanhamento e fiscalização dessa outorga. E o pagamento continua sendo de responsabilidade do outorgado. Se houver inadimplência, a cobrança vai ser feita ao outorgado. A obrigação pelo pagamento do uso do recurso hídrico não é cedido para o usuário, ela fica com o usuário outorgado. Estamos terminando. Aqui um exemplo de como seria operacionalizada a cessão onerosa do uso do recurso hídrico. Aqui nada muda com relação aos procedimentos de outorga, que vão seguir as regras da 9.433 e as regulamentações do CNRH e dos agentes outorgantes, mas aqui é um exemplo clássico, o que a gente percebe? Eu não vou me ater muito ao exemplo. O que nós percebemos? Em bacias que ainda há disponibilidade hídrica, ou seja, que no balanço hídrico ainda há saldo para que o uso usuário possa requerer a outorga diretamente à entidade outorgante, esse instrumento não faria sentido nenhum. Esse instrumento ele se aplicaria muito em bacias em que o estresse hídrico já esteja instalado e a gente tem algumas bacias sob esse aspecto, por exemplo, uma que recentemente debatemos, a bacia aqui do São Marcos, que pega o DF, Goiás, Minas Gerais. É uma bacia típica que a gente avalia que esse instrumento seria passível de implementação em curto prazo desde que regulamentado. E outras bacias em que a demanda hídrica supera a disponibilidade, como bacias do semiárido, por exemplo. E também se aplica de forma bastante interessante em momentos de crise hídrica, em momentos em que em funções de alterações climáticas, a disponibilidade hídrica ela é a afetada e se tem a necessidade de diminuir ou bloquear a outorga de alguns usuários. Isso traz impactos significativos principalmente para aqueles usuários que não são prioritários. A dessedentação animal e uso humano são mantidos como prioridades, mas os usuários dos setores usuários como irrigação, indústria, são usuários muito afetados e que em função do próprio valor agregado (...) podem vir a negociar com outros usuários para que a sua outorga não tenha impacto. Então, um exemplo típico é um usuário que tenha uma plantação de milho e outro que tenha irrigação de videiras, de uva. Eventualmente a ausência de água para manutenção da cultura de uva, ela pode colocar toda a sua cultura... Pode colocar como perda toda a sua cultura. Enquanto a cultura de milho é sazonal, e eventualmente o impacto da indisponibilidade hídrica momentânea tem um impacto menor sobre a sua cultura. Então, a tendência que usuários como este que tenha culturas perenes venham a negociar com outros usuários para que então em momento de estresse hídrico possam ter a sua outorga mantida. É isso que o exemplo está mostrando. E aí a gente coloca que precisa ser registrado na entidade outorgante para fins de fiscalização, tem que ser atualizadas as informações no sistema de informações de outrora, onde vai ser acrescentado também um guia sobre cessão onerosa. A negociação é livre, e o usuário cedente é responsável ainda pelo recolhimento da cobrança. Se precisar, a gente volta nesse slide, se alguém tiver alguma dúvida. Sobre a outorga. O que muda sobre a outorga? É um detalhe em função, inclusive da Política de Infraestrutura Hídrica. A Política de Infraestrutura Hídrica, para fins, inclusive de instituição da cobrança do serviço hídrico, ele vai utilizar como base a outorga. Então, o usuário que, por exemplo, lá do... Eu vou dar um exemplo aqui de barragens de Boqueirão, na Paraíba, o Reservatório Boqueirão. Os usuários outorgados naquela barragem, eles são os beneficiários pelo serviço hídrico prestado pelas barragens. Então, o marco hídrico já prevê uma integração na base de informações da outorga, com a base do prestador do serviço hídrico de forma, inclusive a permitir que seja feita uma cobrança única, ou seja, na própria cobrança pelo uso do recurso hídrico, vai ser acrescido a tarifa do serviço hídrico naqueles casos cabíveis. Então, para isso, a lei está autorizando a integração da base de informações da outorga com a base de informações do prestador do serviço hídrico. Isso é essencial para otimizar a cobrança do serviço hídrico. E outro artifício que está sendo colocado, esse segundo ponto aqui, é que no caso de inadimplência do outorgado junto ao prestador do serviço hídrico, a outorga pode ser restrita, pode ser suspensa parcial ou totalmente. Isso está previsto no art. 15, todas as condições para suspensão de outorga e está se acrescentando mais uma condição que é na eventualidade de inadimplência do outorgado junto ao prestador do serviço hídrico. Então, o que muda de outorga é apenas isso. Compartilhamento de informações da base de outorga com o prestador de serviço hídrico e a possibilidade de suspensão da outorga, no caso da inadimplência do serviço hídrico. Sobre a cobrança pelo uso do recurso hídrico. Eu mencionei lá no começo dos comitês federais, 6 já estiveram instituídos. A gente tem planos de bacia que não têm comitê de bacia. A gente tem planos de recursos hídricos em áreas que não têm comitê de bacia. Então, o que a gente está propondo aqui? Para avançar com a instituição da cobrança, para acelerar a instituição da cobrança naquelas bacias que são viáveis, óbvio, não se espera com esse projeto instituir cobrança em todas as bacias porque algumas realmente não têm necessidade ou não são viáveis, está se criando um dispositivo para que os conselhos de recursos hídricos competentes seja aqui o CNRH ou sejam os conselhos estaduais, possam instituir mecanismos de valores transitórios, aqui destacando ser transitórios, e eu vou explicar porque para implementação da cobrança nas bacias hidrográficas, mesmo em locais em que o Comitê ainda não tenha decidam decidido pela cobrança ou em regiões que não tenham comitês de bacias hidrográficas. Um exemplo, Bacia do Paraguai, no Pantanal, já existe um plano de recursos hídricos. Não tem um comitê de bacia instituído. Eventualmente, caso o estudo demonstre viabilidade, o próprio Conselho Nacional de Recursos Hídricos pode vir a instituir, a partir desse dispositivo, mecanismo e valor transitório da cobrança de uso de recursos hídricos. Então, é uma forma de viabilizar instrumentos para avançar de forma mais célere na instituição da cobrança. Ademais condições de para instituição da cobrança são mantidas como a obrigatoriedade de ter plano de recursos hídricos, ou seja, só vai ser instituída a cobrança, conforme já está previsto na 9.433, em bacias que o plano já tenha sido aprovado. Não faz sentido instituir cobrança onde não tenha plano de bacia. Esse é um ponto importante, que eu peço atenção aqui dos Conselheiros. Os órgãos ou entidades outorgantes, no âmbito de suas competências, no caso da Agência Nacional de Águas, elas vão apresentar, assim como já fazem hoje, junto aos Comitê de Bacias, vão apresentar os estudos técnicos para propor mecanismos e limites mínimos dos valores transitórios a serem instituídos pelo Conselho. E essa cobrança não altera em nada para ser aplicado conforme está previsto no art. 22 da 9.433. No caso de haver... Isso também é muito importante, presta atenção aqui, inclusive os comitês de bacias, os representantes que estão aqui. No caso de haver posterior deliberação do comitê de bacia hidrográfica competente acerco de mecanismos e valores, ou seja, aprovação pelo próprio comitê de mecanismos e valores, a cobrança transitória aprovada pelo Conselho, ela cessa, ela encerra, e passa a vigorar aquela cobrança instituída pelos comitês de bacia. O fluxo da aprovação no comitê de bacia não muda em nada também, não tem nenhuma alteração no âmbito das competências dos comitês de bacias hidrográficas. Eu vou frisar mais uma vez, não tem nenhuma mudança nas competências dos conselhos nacionais de recurso hídrico. O que se faz é criar um dispositivo para que além da instituição da cobrança, por meio do comitê, os próprios conselhos que também são entidades representativas dos setores, os próprios conselhos possam também instituir a cobrança transitória. E por último, os Conselhos têm um prazo de 18 meses, a contar da entrada em vigor, para iniciar a instituição da cobrança naquelas bacias viáveis. Então, isso aqui é uma mensagem mais aos comitês de bacia do que ao próprio Conselho Nacional de Recurso Hídrico. Por exemplo, eu estou vendo aqui... Eu aqui a presença do (...) do Comitê do Grande, que tomou posse há três semanas atrás. O Comitê do Grande tem como meta avançar na instituição da cobrança, no debate. Então, tem 18 meses a partir da aprovação desse projeto para eventualmente o próprio comitê avançar na instituição, sem depender de uma decisão do próprio Conselho na aprovação dos valores transitórios. Então, esse prazo de 18 meses, eu queria chamar atenção, é muito mais para fomentar ou para acelerar o debate no âmbito do Comitê em contraponto à possibilidade de que os próprios Conselhos possam instituir a cobrança transitória. Certo? Vamos avançar. Isso aqui a gente já falou, inclusive na reunião passada. O projeto ainda permite, ele autoriza que o Governo Federal possa avançar com a instituição de agências de água por meio de concessão administrativa, por meio de PPP, parceria com o setor privado. Então, nada é alterado nas atuais formas de hoje. A 9.433, lá pelo art. 44, me parece, ou 22, agora não me lembro, que institui as agências de água, está muito claro que seria esse inciso 1 aqui, é uma competência exercida diretamente por meio de órgãos ou entidade da Administração Pública Federal, no caso das bacias federais. Isso não avançou. Todos nós sabemos que nenhuma agência foi criada. Nenhuma autarquia pública foi criada. E a gente tem as outras duas opções que seria por delegação da exploração a terceiros. Permanece a possibilidade do contrato de gestão que foi instituído pela Lei 10.881. Não tem nenhuma mudança sobre esse aspecto, ou seja, se houver entendimento de que é viável apenas por meio de entidades sem fins lucrativos, aplica-se a Lei 10.881, mas o projeto permite ou viabiliza uma terceira alternativa para que o sistema possa avaliar que seria a concessão administrativa. Não há nenhum tipo de imposição de que agora vai ser concessão para o privado. Cria uma possibilidade. E essa possibilidade só vai ser concretizada caso se demonstre viável. E tem a Lei 11.079, nós debatemos muito esse assunto com o Ministério da Economia. Eu acho que a equipe do Ministério da Economia está nos acompanhando. Foi um debate que fizemos ao longo desse último mês, sobre preocupações para que a gente, nós, o MDR e ANA, observemos, caso haja decisão por concessão administrativa, os dispositivos da Lei 11.079, e os dispositivos da Lei de Responsabilidade Fiscal. Ok? Não muda em nada a questão de que os recursos da cobrança, pelo uso do recurso hídrico vão continuar sendo aquelas que dão suporte às atividades da Agência de Água, seja ela autarquia, entidade delegataria sem fins lucrativos ou empresa, parceria por meio de PPP. Quem vai dar suporte às ações, inclusive para implementação dos planos de bacia continua sendo a cobrança pelo uso do recurso hídrico, que é uma cobrança que é vinculada para essa finalidade. Isso já está posto LDO. Não tem nenhuma mudança sobre isso. Nos casos de concessão, no âmbito federal, compete à ANA licitar, contratar e prestar o serviço público, e contratar a prestadora do serviço público de gerenciamento do recurso hídrico. Para finalizar, sobre planos de recurso hídrico. O inciso I do art. 35, que é o artigo que traz as competências aqui do Conselho Nacional de Recursos Hídricos, ele coloca lá nesse inciso I que compete ao CNRH articular o planejamento de recursos... Garantir articulação entre garantir articulação entre o planejamento do recurso hídrico com os setores usuário e com os planejamentos setorial regionais regional, estadual e nacional. Isso é uma competência já do CNRH. Mas como o CNRH consegue desempenhar esse papel de garantir essa articulação entre os planos de recursos hídricos, se os planos de bacia hoje não tramitam no CNRH? Aqui citando os planos de recursos hídricos de bacias federais. Hoje é inviável que se faça com que o CNRH cumpra esse papel de articulação entre esses vários planos setoriais, porque o plano hoje ele é aprovado somente no Comitê de Bacia. E o curioso é que todos os outros instrumentos já passam pela aprovação do Comitê, mas também sobem para aprovação do Conselho Nacional. E só são instituídos após a aprovação do CNRH. O que nós estamos também dispondo agora com esse marco é incluindo a competência do Conselho Nacional de Recursos Hídricos para também aprovar os planos de bacias federais. Então, não muda em nada o rito de elaboração e aprovação no âmbito dos comitês de bacias. Os comitês de bacias vão analisar, deliberar e aprovar no âmbito do Comitê, assim como é feita a aprovação da cobrança, por exemplo, do enquadramento, mas no caso do instrumento de planos de recursos hídricos, é posteriormente à aprovação no Comitê vai ser submetido ao CNRH também para aprovação, para ratificação desse plano de bacia, visando justamente atender a essa competência do CNRH para promover a articulação entre os planos de recurso hídrico do setorial. Eu acho que isso é isso. Eu sinceramente, espero ter sido claro o suficiente. E gostaria muito de ouvi-los, ouvir aqui os Conselheiros, ouvir comentários, dúvidas, para que a gente possa aqui esclarecer alguns pontos que não tenham ficado claros. Ok? Primeiro inscrita é a Sinara Brock, da ABRHidro. Tudo bem, Sinara?</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 SINARA LEANDRA SILVA ALVES DE SOUZA (MT) –</w:t>
      </w:r>
      <w:r>
        <w:rPr>
          <w:rFonts w:cs="Times New Roman" w:ascii="Times New Roman" w:hAnsi="Times New Roman"/>
          <w:sz w:val="24"/>
          <w:szCs w:val="24"/>
        </w:rPr>
        <w:t xml:space="preserve"> Eu fui a segunda. Eu acho que o primeiro inscrito é o Manoel. Não foi, Manoel? Se fui eu a primeira, eu começo a fala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Primeiro as damas, Sinara. Eu acho que o Manoel não vai se opor. Para mim aparece você aqui como primeira inscrita.</w:t>
      </w:r>
    </w:p>
    <w:p>
      <w:pPr>
        <w:pStyle w:val="Normal"/>
        <w:jc w:val="both"/>
        <w:rPr>
          <w:rFonts w:ascii="Times New Roman" w:hAnsi="Times New Roman" w:cs="Times New Roman"/>
          <w:sz w:val="24"/>
          <w:szCs w:val="24"/>
        </w:rPr>
      </w:pPr>
      <w:r>
        <w:rPr>
          <w:rFonts w:cs="Times New Roman" w:ascii="Times New Roman" w:hAnsi="Times New Roman"/>
          <w:b/>
          <w:sz w:val="24"/>
          <w:szCs w:val="24"/>
        </w:rPr>
        <w:t>SR. MANOEL VIANA:</w:t>
      </w:r>
      <w:r>
        <w:rPr>
          <w:rFonts w:cs="Times New Roman" w:ascii="Times New Roman" w:hAnsi="Times New Roman"/>
          <w:sz w:val="24"/>
          <w:szCs w:val="24"/>
        </w:rPr>
        <w:t xml:space="preserve"> Dar a prioridade para os velhinhos depois.</w:t>
      </w:r>
    </w:p>
    <w:p>
      <w:pPr>
        <w:pStyle w:val="Normal"/>
        <w:jc w:val="both"/>
        <w:rPr/>
      </w:pPr>
      <w:r>
        <w:rPr>
          <w:rFonts w:cs="Times New Roman" w:ascii="Times New Roman" w:hAnsi="Times New Roman"/>
          <w:b/>
          <w:bCs/>
          <w:sz w:val="24"/>
          <w:szCs w:val="24"/>
        </w:rPr>
        <w:t>SRª. SYNARA BROCH (Conselheira Suplente – ABRHidro) –</w:t>
      </w:r>
      <w:r>
        <w:rPr>
          <w:rFonts w:cs="Times New Roman" w:ascii="Times New Roman" w:hAnsi="Times New Roman"/>
          <w:sz w:val="24"/>
          <w:szCs w:val="24"/>
        </w:rPr>
        <w:t xml:space="preserve"> Está joia. Se for pelos velhinhos, eu também estou na fila, mas tudo bem. Vamos lá: Boa-tarde. Obrigada, Wilson. Boa tarde a todos que aqui estão nesta reunião do Conselho Nacional de Recursos Hídricos. Eu gostaria de (...) em nome da Associação Brasileira de Recursos Hídricos, representando as OTEPS, as organizações técnicas. Eu agradeço a disponibilidade de trazer esse projeto de lei, porque no âmbito das competências do MDR, que tem essas 10 políticas públicas, havia essa pendência desde 2012 de se tomar um posicionamento na condução de como que se iria integrar e implementar ou avançar nas questões relativas à segurança hídrica e a gestão de recursos hídricos, que estão de fato nas competências do MDR. E parabenizo pela coragem, porque quando há alguma coisa que envolve tantas questões complexas, intersetoriais, enfim, sempre alguns gestores, por vezes, na lista de prioridades, deixam essa para depois. Então, eu parabenizo a ação de cumprir com as competências legais do Poder Executivo de propor um projeto de lei que agora vai passar pelo Congresso. E nesse contexto de passar pelo Congresso, é onde a sociedade e as discussões vão se realizar. Então, eu já agradeço de antemão de ter trazido ao Conselho Nacional de Recursos Hídricos a proposta de lei que vai passar no âmbito do Congresso Nacional. Também problematizar o Grupo de Trabalho, que eu imagino a complexidade de juntar todos aqueles grupos de trabalho no âmbito do Poder Executivo, que transversaliza essas competências. E já deixo aqui também... Sempre soube, mas agora eu quero deixar muito aqui até em ata os parabéns à Cristiane Battiston, que coordenou, e todos os demais envolvidos no GT. Ou seja, gostaria de deixar em pauta isso, sabe, essa consideração ao trabalho que estava pendente desde 2012. E ressaltar que evidente... Já convido todas as organizações técnicas a se reunirem para que discutam no âmbito das organizações técnicas avaliações para que o trâmite da participação formal, normal da criação de uma lei venha a se manifestar no âmbito do Congresso Nacional, que eu creio que agora já foi encaminhada ao Congresso Nacional, Wilson.</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Só complementando, Synara. O projeto ele está em vias de ser encaminhado para o Congresso ainda esta semana. Já foram concluídas as tratativas no âmbito do Governo Federal, com os vários órgãos envolvidos no debate, e agora é questão mesmo de finalizar esse processo e enviar para o Congresso. Eu até queria fazer um comentário, ontem eu tomei conhecimento de uma versão que começou a circular...</w:t>
      </w:r>
    </w:p>
    <w:p>
      <w:pPr>
        <w:pStyle w:val="Normal"/>
        <w:jc w:val="both"/>
        <w:rPr/>
      </w:pPr>
      <w:r>
        <w:rPr>
          <w:rFonts w:cs="Times New Roman" w:ascii="Times New Roman" w:hAnsi="Times New Roman"/>
          <w:b/>
          <w:bCs/>
          <w:sz w:val="24"/>
          <w:szCs w:val="24"/>
        </w:rPr>
        <w:t>SRª. SYNARA BROCH (Conselheira Suplente – ABRHidro) –</w:t>
      </w:r>
      <w:r>
        <w:rPr>
          <w:rFonts w:cs="Times New Roman" w:ascii="Times New Roman" w:hAnsi="Times New Roman"/>
          <w:sz w:val="24"/>
          <w:szCs w:val="24"/>
        </w:rPr>
        <w:t xml:space="preserve"> Que não é oficial. Várias versões, várias manifestações ocorreram de forma justa porque afinal de contas manter a 9.433 agora fazendo realmente os seus 25 anos, que é uma lei que avançou muito... Possibilitou o avanço da gestão de recursos hídricos no País, mas a gente já está no momento de possibilidades de fazer uma análise no que é ainda possível do tanto já que se avançou e do tanto que a gente ainda precisa avançar. E eu acredito que tomadas de decisões do Poder Executivo na implementação de políticas públicas que possam agregar, contextualizar um avanço nesse processo são bem-vindas. Eu mesmo identifiquei várias possibilidades de avanços de vários instrumentos e institucionalidades. No entanto, é óbvio que (...) está apresentando a versão oficial. Eu não tinha conhecimento antes de estar realmente apresentando porque se viu tantas PL fake, que eu creio que é salutar agora as organizações técnicas terem o seu posicionamento, se reunirem, conversarem e encaminharem no processo da criação da lei, porque é esse o processo da criação de uma lei no País. Então, desde já eu agradeço por ter trazido ao Conselho Nacional de Recursos Hídricos para que a gente possa se articular, se organizar para promover cada vez mais esse avanço na gestão de águas do País. Era isso, Wilson. Muito obrigada.</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que agradeço, Synara. E até ressaltar a importância da ABR Hidro, inclusive no processo de construção da 9.433. E eu acho que nesse processo agora não pode ser diferente a participação da ABR Hidro sobre essas questões. E reforçar mais uma vez, é um projeto que a gente entende que ele ainda não está perfeito. Eu acho que quem realmente vai... A Casa responsável para fazer os ajustes é a Casa Legislativa. E as oportunidades de aperfeiçoamento, elas vão ser concretas no âmbito da tramitação do próprio Congresso. E eu diria que nós somos tímidos com relação às mudanças da 9.433. Eu acho que eventualmente poderíamos avançar mais. </w:t>
      </w:r>
    </w:p>
    <w:p>
      <w:pPr>
        <w:pStyle w:val="Normal"/>
        <w:jc w:val="both"/>
        <w:rPr/>
      </w:pPr>
      <w:r>
        <w:rPr>
          <w:rFonts w:cs="Times New Roman" w:ascii="Times New Roman" w:hAnsi="Times New Roman"/>
          <w:b/>
          <w:bCs/>
          <w:sz w:val="24"/>
          <w:szCs w:val="24"/>
        </w:rPr>
        <w:t>SRª. SYNARA BROCH (Conselheira Suplente – ABRHidro) –</w:t>
      </w:r>
      <w:r>
        <w:rPr>
          <w:rFonts w:cs="Times New Roman" w:ascii="Times New Roman" w:hAnsi="Times New Roman"/>
          <w:sz w:val="24"/>
          <w:szCs w:val="24"/>
        </w:rPr>
        <w:t xml:space="preserve"> Mas, Wilson, como a gente recém saiu do ABRH, do Simpósio brasileiro de Recursos Hídricos... Para quem não sabe, a Associação Brasileira de Recursos Hídricos se manifesta e age conforme as suas cartas e seus consensos na assembleia geral que é, foi realizada agora no dia 27. Portanto, agora a gente tem uma condução de possibilidades de realmente participar de forma ativa na construção de uma melhoria do que foi identificado, porque tivemos várias discussões de altíssimo nível, com várias intervenções de todos os segmentos da sociedade e enfim. E eu creio que é um processo que é processo. Então, é claro que nós vamos já paralelamente aqui a gente estava já se articulando com as organizações técnicas para que a gente possa discutir e analisar com mais entendimento sempre com vistas ao avanço da 9.433 e a segurança hídrica do País. Mas desde já eu parabenizo a ação do MDR. Muito obrigada, Wilson.</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que agradeço, Sinara. Avançando aqui então, eu não sei se a minha lista está ficando meio confusa, mas eu vou chamando aqui conforme aparece para mim. O próximo inscrito é o Helio Castro.</w:t>
      </w:r>
    </w:p>
    <w:p>
      <w:pPr>
        <w:pStyle w:val="Normal"/>
        <w:jc w:val="both"/>
        <w:rPr>
          <w:rFonts w:ascii="Times New Roman" w:hAnsi="Times New Roman" w:cs="Times New Roman"/>
          <w:sz w:val="24"/>
          <w:szCs w:val="24"/>
        </w:rPr>
      </w:pPr>
      <w:r>
        <w:rPr>
          <w:rFonts w:cs="Times New Roman" w:ascii="Times New Roman" w:hAnsi="Times New Roman"/>
          <w:b/>
          <w:sz w:val="24"/>
          <w:szCs w:val="24"/>
        </w:rPr>
        <w:t>SR. MANOEL VIANA:</w:t>
      </w:r>
      <w:r>
        <w:rPr>
          <w:rFonts w:cs="Times New Roman" w:ascii="Times New Roman" w:hAnsi="Times New Roman"/>
          <w:sz w:val="24"/>
          <w:szCs w:val="24"/>
        </w:rPr>
        <w:t xml:space="preserve"> Eu estava escrito, amigo, é porque caiu aqui e ela volta para baixo. Mas como Sinara sinalizou, eu estava inscrito também como ouvinte.</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Para mim está aparecendo aqui, Manoel. Daqui a pouco eu passo a palavra então. Por favor, Elio.</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 xml:space="preserve">ELIO DE CASTRO PAULINO (Conselheiro Titular – CERH/ES)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Cs/>
          <w:sz w:val="24"/>
          <w:szCs w:val="24"/>
          <w:lang w:eastAsia="pt-BR"/>
        </w:rPr>
        <w:t xml:space="preserve">Obrigado pela </w:t>
      </w:r>
      <w:r>
        <w:rPr>
          <w:rFonts w:cs="Times New Roman" w:ascii="Times New Roman" w:hAnsi="Times New Roman"/>
          <w:sz w:val="24"/>
          <w:szCs w:val="24"/>
        </w:rPr>
        <w:t xml:space="preserve">oportunidade. Eu, rapidamente, vou fazer algumas pequenas observações, mas eu queria dizer que este debate, ele é oportuno, mas ele veio tarde, Wilson, porque você mesmo disse que o documento já vai para o Congresso Nacional. E nós já estamos entrando em dezembro, então, é bem provável que a agenda do Congresso Nacional, ela possa funcionar como um rolo compressor “democraticamente”, entre aspas, mas eu queria deixar registrada a importância deste debate. Eu não entendo que seja debate puramente técnico. O CNRH, os Conselhos, os comitês de bacia hidrográfica, a gestão dos recursos hídricos não é apenas técnica. Ela tem um grau político muito grande. A essência da legislação brasileira, ela trata, ela deve tratar e tem que tratar, obviamente, considerando vários vieses, entendendo que uma bacia hidrográfica, ela tem desdém um grande usuário de recursos hídricos até um pequeno produtor que tem acessa o recurso hídrico dentro da porta de uso insignificante. Então, é um debate que ele precisa ser político. Eu vou deixar registrado aqui a minha inquietação com esse debate. Eu acho que precisávamos discutir isso dentro do sistema, de uma forma democrática, antes de passar para o Parlamento. Nós temos aqui dentro do Conselho Nacional de Recursos Hídricos uma tramitação dentro do sistema. Eu acho e até sugiro aqui que não seja enviado para o Parlamento Brasileiro antes que a gente faça essa tramitação aqui dentro do Conselho Nacional de Recursos Hídricos. Ou seja, que nós possamos discutir isso... Há questões fundamentais aqui. A questão da outorga, a cessão de outorga, de direito de uso outorga. Isso é uma discussão absolutamente polemica que ela não pode ser tratada assim com uma rapidez. A questão da cobrança da forma como que está sendo proposta em bacias hidrográficas que não aprovou ou que tenha plano de bacia hidrográfica. Você apresentou aí a questão chamada cobrança transitória. Nós já podíamos ter feito isso dentro do sistema. E nós não fizemos isso. E por que não fizemos isso dentro do sistema? E aí hoje alguém vem aqui e diz que a Política Nacional de Recursos Hídricos, a 9.433 avançou. Não avançamos muito. Não avançamos porque nós não tivemos da parte do Governo, principalmente, aí eu incluo aí o poder público estadual, o poder federal, no sentido de fazer o sistema funcionar. O sistema não funciona porque nós não instrumentalizamos a política. Essa é a grande verdade, Wilson e demais conselheiros. Nós não instrumentalizamos a Política Nacional de Recursos Hídricos criada pela 9.433. Então, aí é que está o grande problema. Mas assim, eu concluo aqui sugerindo que essa discussão ela se amplie aqui dentro do CNRH. Eu acho que é fundamental a gente discutir isso. O sistema é democrático. Não posso imaginar a gestão de recursos hídricos brasileira sem esse viés da participação, da democracia participativa. Então, dentro dessa avaliação, Wilson e demais conselheiros, eu sugiro que não seja encaminhada para o Congresso Nacional antes que a gente faça uma discussão aqui interna dentro o Conselho Nacional. Agradeço aí a oportunidade de falar e peço desculpas se alonguei.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Foi ótimo, Elio. Eu acho assim, essa constatação de que a política não avançou na implementação dos instrumentos e de que eventualmente faltou energia dos agentes públicos para fomentar isso, eu concordo que tenha realmente pertinência sobre alguns pontos. Agora tem uma outra questão que meio que o ciclo o ovo e a galinha. O que acontece? Depende de recursos para fortalecer o comitê, por exemplo, para fortalecer as instâncias participativas. Depende de ter o plano de recursos hídricos para estabelecer a cobrança. Então, o próprio debate do plano, com um comitê fraco, a gente percebe que tem dificuldade de avançar, acaba sendo morosa. Uma vez aplicado o plano, aprovados o plano e instituída a cobrança e não tendo uma agência de bacia eficiente, isso desestimula os próprios usuários a pagarem pelo uso do recurso hídrico, porque eles não vêm o retorno para a bacia que estava ali prevista no plano. Então, vira um ciclo vicioso que em algum momento a gente realmente precisa falar: agora eu vou atacar esse problema, e a partir daqui agora a gente vai garantir a instrumentação para implementar os instrumentos. E aí o que se discutiu foi isso. A cobrança transitória, ela é uma forma de garantir esse fôlego, de garantir no âmbito de algumas bacias essa garantia, essa garantia para que a política seja implementada naquela bacia, e transitória, de forma que uma vez fortalecido o sistema, o Comitê de Bacias tendo feito o debate, feito o plano, ela cesse e passe a valer a dos comitês. Então, assim, a gente buscou ter um impacto mínimo possível, inclusive na própria estrutura participativa, que é tão prezada pela 9.433. Então, a gente não alterou nada isso. De forma que a própria cobrança transitória, ela vai ser instituída pelo Conselho. Poderia vir a ser instituída pelo Governo, a exemplo de alguns Estados que avançaram dessa forma, mas avaliamos ser melhor por meio de um instituto participativo, no caso o Conselho. Eu não fazer o seguinte, eu vou passar para a palavra para os Conselheiros prioritariamente e ao final, eu vou abro a palavra para as pessoas que não são conselheiras. Se eventualmente algum Conselheiro quiser conceder a palavra para algum participante que não seja titular ou suplente, eu pediria então atenção para conceder a palavra. Ok? Então, eu vou a princípio abrir a palavra para outros Conselheiros, seja titular ou substituto, conforme prevê o nosso regimento, e caso não haja a passagem de palavra para algum Conselheiro, eu retorno no final a palavra. Está certo? Então, Ramon, por favor. Ramon, da Secretaria de Recursos Hídricos do Ceará. Eu não sei se o Ramon está nos ouvindo ou se está com o microfone desligado, Ramon. Eu vou passar para o Anivaldo.</w:t>
      </w:r>
    </w:p>
    <w:p>
      <w:pPr>
        <w:pStyle w:val="Normal"/>
        <w:jc w:val="both"/>
        <w:rPr/>
      </w:pPr>
      <w:r>
        <w:rPr>
          <w:rFonts w:cs="Times New Roman" w:ascii="Times New Roman" w:hAnsi="Times New Roman"/>
          <w:b/>
          <w:sz w:val="24"/>
          <w:szCs w:val="24"/>
        </w:rPr>
        <w:t>SR. RAMON RODRIGUES (Conselheiro Suplente – CERH/CE) –</w:t>
      </w:r>
      <w:r>
        <w:rPr>
          <w:rFonts w:cs="Times New Roman" w:ascii="Times New Roman" w:hAnsi="Times New Roman"/>
          <w:sz w:val="24"/>
          <w:szCs w:val="24"/>
        </w:rPr>
        <w:t xml:space="preserve"> Não. Desculpe aí. Boa tarde a todos. Eu concordo plenamente com o Elio aí, quando ele diz que é interessante se trazer esse projeto de lei ao debate. Mas que realmente veio muito tarde para a gente. Por quê? Até me estranha que dos documentos encaminhados junto com a convocação desta reunião mantivesse pelo menos uma cópia da proposição que será encaminhada, porque a gente teria condições até de já vir com uma visão melhor, com uma visão mais crítica em cima desse documento. A sua explanação, por sinal, muito bem feita, muito completa, a gente aprende uma série de coisas tipo, faltou muito uma visão da ponta. Nós sabemos que o Brasil é um País muito diferente em suas regiões, e nós vimos que faltou nessa lei muita experiência de quem está operacionalizando lá na ponta, porque do jeito que ela está sendo proposta aí, ela vai criar problemas, ela não vai funcionar. A nossa outorga, por exemplo, é precária. Então, como é que você vai fazer uma concessão onerosa de uma coisa que é precária? Só um exemplo. Exemplificando. Tem-se a ideia de que com essa lei, o privado vai investir na construção de uma barragem para conseguir o seu retorno vendendo água? Eu aposto que nem um vai fazer isso, até porque grandes empresários de irrigação não vão fazer isso porque eles pagam água muito baratas. E na hora que ele vê que a água que ele tem numa barragem dessa, ela pode ser vendida muito mais cara a uma cidade, a uma fábrica, a uma indústria, não vai ter irrigação. Então, tem uma série de coisinhas que precisavam ser amarradas as pontas. Então, eu acho que a gente deveria discutir melhor essa lei dentro do nosso grupo de recursos hídricos. Vocês colocaram aí que ouviram 50 e tantas entidades, 50 e tantas pessoas, mas no universo que se trabalha com recursos hídricos, isso é praticamente insignificante, é muito pouco. Então, eu queria que vocês olhassem isso também. Tem as questões, por exemplo, do semiárido. O semiárido é muito diferente. O semiárido tem as suas particularidades, e muito dessa coisa aí não se aplica à gente. Muito dessa coisa aí vai entrar em conflito. Então, a gente precisava discutir esses pontos. Então, eu não vou puxar muito a discussão, e se você me permite, eu queria convidar o Viana para dizer uma palavra sobre essa questão, que está nos acompanhando aqui como assessor.</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brigado, Ramon. Eu acho que realmente no universo aí do setor de recursos hídricos, a amostragem foi pequena. Segundo a ENAP foi a maior quantidade de pessoas entrevistadas na instituição de uma política pública. A ENAP tem experiência na instituição de políticas públicas. Mas o fato é que realmente o universo é muito grande. Mas, Ramon, de forma nenhuma a gente quer fechar as portas para o debate a partir do momento que o projeto foi encaminhado para o Congresso. Então, eu queria reforçar isso. Eu acho que a própria reunião de CNRH... Olha, o Secretário vem falando desse marco desde janeiro, desde a primeira reunião do CNRH, quando foi publicada aquela portaria que eu mencionei, no dia 7 de janeiro. Então, a gente tenta avançar com esse debate aqui. A gente tenta conversar com pessoas. Tiveram uma série de conversas paralelas com algumas pessoas de vários setores, mas a gente não quer, a gente não vai fechar o debate a partir do momento que esse projeto for enviado para o Congresso. O nosso próprio Ministro colocou que isso é uma matéria que não vai ser aprovada por meio de medida provisória. É uma matéria que merece um maior debate possível para realmente se ter ao final um projeto que o País merece. Reconhecemos que ainda não é o ideal. A história do ótimo ser inimigo do bom, mas o fato é que nós não vamos encerrar o debate por aqui, mesmo a partir do momento que enviar para o Congresso. O próprio CNRH tem as suas responsabilidades para debater assuntos que alteram a 9.433. Então, a partir do momento que esse processo tiver formalizado, o próprio CNRH, ao longo do exercício do ano que vem, tem que realmente avançar com esses debates. E claro, passando a palavra aqui para o Viana, conforme o Ramon solicitou. Por favor, Viana. </w:t>
      </w:r>
    </w:p>
    <w:p>
      <w:pPr>
        <w:pStyle w:val="Normal"/>
        <w:jc w:val="both"/>
        <w:rPr/>
      </w:pPr>
      <w:r>
        <w:rPr>
          <w:rFonts w:cs="Times New Roman" w:ascii="Times New Roman" w:hAnsi="Times New Roman"/>
          <w:b/>
          <w:sz w:val="24"/>
          <w:szCs w:val="24"/>
        </w:rPr>
        <w:t>SR. MANOEL VIANA:</w:t>
      </w:r>
      <w:r>
        <w:rPr>
          <w:rFonts w:cs="Times New Roman" w:ascii="Times New Roman" w:hAnsi="Times New Roman"/>
          <w:sz w:val="24"/>
          <w:szCs w:val="24"/>
        </w:rPr>
        <w:t xml:space="preserve"> Eu agradeço aí, Wilson. Mas, Wilson, eu agradeço então a cessão da palavra solicitada pelo Ramon, para registrar um ponto. Não tendo tido a oportunidades de, apesar de ter contribuído nas discussões lá pela ENAP, pelo menos duas horas e meia de discussão sobre o assunto geral da política de águas, eu estou um pouco assim muito carente de informações para ver como é que se consolidou esse documento, Wilson. A primeira coisa que eu pude, na sua leitura, que foi muito competente assim chamando para os pontos centrais, é a necessidade de a gente nacionalizar essa discussão, ou seja, além do Conselho, envolver... Uma das coisas fundamentais... Eu vou agora... Aqueles que não me conhecem, eu comecei essa coisa aqui no Ceará, através da FUNCEME e depois com a implantação da COGER, começamos a cobrança de serviços, inclusive que essa cessão onerosa está baseada na prestação de serviços de um ente público ou privado. Então, a gente começou isso aqui com uma ação de um ente público/privado, ou seja, uma empresa criada no Ceará para administrar e gerenciar os recursos hídricos e implementando uma cobrança não só do direito de acesso a água, que nós temos na Lei 9.433, como a cobrança de serviço. E pelo que eu estou entendendo, está sendo proposta agora, o que em princípio é importante essa importante discussão, é importante esse avanço, mas nós precisamos pelo menos conhecer isso. Outras coisas na sua palavra, que eu precisava e que fiquei inquieto é não ver o sistema nacional por trás disso, ou seja, o sistema ele é composto e aí eu falo agora como 11 anos como superintendente da Agência Nacional de Águas, na qual a gente teve a responsabilidade, e não conseguimos apoio institucional, nem no Conselho e nem no Ministério, na época, o Ministério do Meio Ambiente, de avançarmos porque o Ministério estava separado. Eu acho que essa história de estar todo mundo no mesmo local ministerial é importantíssimo. Essa oportunidade de a gente fazer essa discussão ela muito boa, que aí nós temos o poder econômico, o Ministério da Integração, que financia as infraestruturas, as propostas de integração, os entes de integração e sim todas as ações ligadas com os órgãos de gerenciamento. A ANA está ligada também ao mesmo Ministério, os Estados têm que avançar. Nós não tivemos na ANA. Eu culpo, como ex participante da ANA, vamos fazer 21 anos agora no dia 20 de dezembro da implantação da ANA, e a gente não conseguiu implementar esses sistemas estaduais. (...). Então, eu acho que essa lei tem que abrir espaço para o Sistema Nacional de Recursos Hídricos, Wilson, para que esses entes... E o Ramon falou uma palavra, e eu vou dar ênfase, é inviável você pensar um ente público federal, em Brasília ou o Rio de Janeiro ou em qualquer unidade, gerenciar essa infraestrutura, porque essa infraestrutura ela tem, na mesma bacia, águas estaduais, águas da União, e só viabiliza essa venda desse serviço se nós juntarmos essas águas. Então, o que eu sinto é a necessidade de a gente, nessa oportunidades dessa lei, criar esses espaços para que a unidades estaduais, se não quiserem criar suas empresas públicas/privadas, de economia mista, como nós criamos no Ceará, e está funcionando muito bem, que crie direto, crie uma agência de águas preconizada à lei, que nunca foi implantada em nível federal, e nos Estados foi implantada aqui antes da Lei 9.433, que é a COGER, no sentido de que a gente possa, Wilson, ter uma efetividade dessa ação, porque se essa lei passar nas madrugadas aí ou mesmo com alguma discussão como a comunidade no Congresso Nacional, ela não vai se viabilizar na prática. Aí está falando gente que trabalhou na implantação da cobrança em nível federal, brigamos muito por isso para abrir além do direito de acesso à água os serviços associados para dar uma legitimidade, para dar uma ação mais concreta em cima disso para viabilizar economicamente essa gestão e efetivamente. E confesso que depois de 11 anos aí como superintendente de outorga e junto com cobrança, era outorga cobrança e fiscalização. Toda regulação eu tive esse privilégio de durante 11 anos lutar por isso e não conseguimos. É uma decepção eu dizer isso agora, mas eu estou chamando atenção para que a gente não continue relaxado nesse sentido. Se essa lei passasse, eu não acredito de jeito nenhum, apressadamente no Congresso, ela não seria viabilizada. Ela seria uma daquelas leis que não vai pegar, porque não tem viabilidade, Wilson. Entende? Então, é fundamental que a gente chame os Estados, além dos comitês, além do Conselho que tem representação dos Estados, de maneira minoritária, que são poucos os acessos, mas eu diria que a BRH... Foi importante essa fala da Sinara, que a BRH tanto na Lei 9.433 como na própria criação da ANA, teve um papel muito importante. Eu participei das duas leis, discutindo isso. Por isso que eu pedi a palavra do velhinho para falar sobre isso. Então, Wilson, eu acho que a oportunidade que está se discutindo isso, eu não diria nem que atrasada, ela é agora mesmo, só não pode ser açodada. O Congresso é um local para fazer o aperfeiçoamento de um projeto da comunidade encaminhado para o Congresso. É nesse sentido que eu solicitaria, até porque nós vamos ter agora o recesso, era aproveitar esse recesso ou aproveitar esse tempo que ainda temos e fazer essa discussão com os Estados, com a comunidade, com a sociedade de maneira mais íntegra. Eu, por exemplo, que participei dessa discussão da ENAP, não tive nenhum feedbeck das ações como um todo. E eu estou achando que é pertinente. Eu acho que está tarde, que já tem 21 anos da criação da ANA para implementar esse sistema, que não está implementando, não tem sustentabilidade. O Ceará é a única ainda unidade da federação que tem uma agência de água, que é uma empresa de economia mista que funciona e tem implementado as ações da política de águas, evidentemente junto com a Secretaria, com os órgãos tecnológicos que nós temos dentro do sistema e que a agora está funcionando, mas é triste dizer que mesmo São Paulo, que já tinha um sistema... Então, seria importante que a gente tivesse tempo, Wilson, nesse encaminhamento dessa proposta, ouvir os Estados e também particularidades que temos, como o Ramon colocou, do semiárido. Nós temos hoje uma necessidade de otimizar essas ações com os entes estaduais já que operam, que cobram para não criar redundância no processo. Esse é o ponto eu acho que é fundamental, e a gente pode gastar mais um pouco de tempo na discussão dessa proposta antes mesmo de enviar para o Congresso, embora eu ache pertinente que a gente faça essa discussão aqui. Obrigado.</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que agradeço, Viana. O Viana foi a primeira pessoa que eu participei conversou sobre esse tema lá no final de 2019. Eu nem sei se o Viana vai se lembrar. Foi uma conversa lá... Nem tinha pandemia ainda, e a gente fez online até antes da pandemia. Mas o que acontece? O Viana tocou em um ponto importante: oportunidade. E a Sinara lembrou, desde 2012 que está nas metas do Ministério de Infraestrutura Hídrica encaminhar o projeto do plano de infraestrutura hídrica. Desde 2012. E a oportunidade só sugeriu agora porque a gente tem um Ministro sensível ao tema água. A gente tem um Ministro sensível à necessidade de mudança dessa política pública, que precisa avançar, que precisa garantir segurança hídrica operacional, na manutenção, que tenha um investimento sustentável. Concordo com o que o Ramon colocou de eventualmente uma série de infraestruturas não se viabilizarem por meio da cobrança da tarifa. O projeto de integração do Rio São Francisco é um caso que só se viabilizaria realmente com investimento público, ou seja, com investimento de impostos. Todo o Brasil pagou pela obra do projeto de integração do Rio São Francisco e eventualmente ele não se viabilizaria tendo como rateio o custo de implantação só entre os doze milhões de usuários da bacia. É o tipo de infraestrutura que precisa realmente ter esse subsídio de toda a Nação. E uma série de outras barragens e infraestruturas vão continuar sendo assim em função do seu custo e em função de outro aspecto, como o Ramon colocou, de que eventualmente a própria irrigação é o principal usuário, e nem sempre é o que tem o maior potencial pagador. Então, assim, agora a questão é que a oportunidade só surgiu agora. O Viana comentou, 11 anos na ANA, e eu estou aqui no Ministério da Integração Nacional há 10 anos, sempre colocando isso na pauta e somente agora nós tivemos um secretário sensível ao temo e também um Ministro que realmente colocou energia para que esse projeto de lei ocorresse. E da nossa parte, nós não temos a vaidade de considerar que é um projeto perfeito. A gente espera poder fazer os melhoramentos dele ainda com esse debate, Viana, hoje aqui no CNRH, iniciando aqui no CNRH. E dia 2 com os Secretários de Estados, lá em Fortaleza, que nós vamos nos reunir com os Secretários de Estados, em Fortaleza. Semana que vem, eu espero poder marcar com os comitês de bacias hidrográficas. E ao longo dessas próximas semanas com os usuários também de água. Eu espero poder fazer uma conversa mais próxima e ouvir os setores de forma mais atenciosa. Avançando aqui então, Nivaldo, por favor.</w:t>
      </w:r>
    </w:p>
    <w:p>
      <w:pPr>
        <w:pStyle w:val="Normal"/>
        <w:jc w:val="both"/>
        <w:rPr/>
      </w:pPr>
      <w:r>
        <w:rPr>
          <w:rFonts w:cs="Times New Roman" w:ascii="Times New Roman" w:hAnsi="Times New Roman"/>
          <w:b/>
          <w:bCs/>
          <w:sz w:val="24"/>
          <w:szCs w:val="24"/>
        </w:rPr>
        <w:t>SR. ANIVALDO DE MIRANDA PINTO (Conselheiro Titular - CBHSF) –</w:t>
      </w:r>
      <w:r>
        <w:rPr>
          <w:rFonts w:cs="Times New Roman" w:ascii="Times New Roman" w:hAnsi="Times New Roman"/>
          <w:sz w:val="24"/>
          <w:szCs w:val="24"/>
        </w:rPr>
        <w:t xml:space="preserve"> Mais uma vez, boa tarde a todos e a todas. Eu vou me referir pontualmente a essa questão, levando em conta que são muitas, mas apenas para registrar porque não haveria tempo de detalhar. Em primeiro lugar, sobre algumas questões mais metodológicas. Eu quero compartilhar com o Elio de Castro de que esse de fato é um debate tardio, quer dizer, a atual administração federal teve três anos e na véspera do quarto ano, que é um ano eleitoral, resolve enviar um pacotaço de medidas que de fato alteram sensivelmente 20 anos de construção da política de gestão de recursos hídricos no Brasil. Não leva em conta todos os aportes todos e todos os caminhos que levaram à construção dessa política, e agora traz já como um fato consumado visto que esta semana já vai enviar para o Congresso. A dinâmica do Congresso, a gente conhece, sabe como é o ano eleitoral. Não por acaso todo esse debate sobre emendas parlamentares, a gente sabe como tudo isso funciona, e todos estão experientes no Brasil em vivenciar que determinada proposta entra no Congresso Nacional de uma maneira, mas ninguém sabe como que vai sair dali. Evidentemente, você pode ter entrado com alguma coisa razoável, e no final sai dali em Frankenstein se não tiver havido a discussão mais amadurecida que não vai haver. E, portanto, eu estou de acordo com isso. E em segundo lugar, eu acho que toda proposta traz a lógica da centralização mais uma vez, centralização das decisões, numa época em que cada vez mais fica claro que o poder público isolado não resolve, nem no Brasil e nem em lugar nenhum do mundo, nenhum dos grandes desafios hoje da crise de centralização. E nós estamos aqui remando contra a maré, com mais um processo baseado nessa lógica da centralização, que é característica do Estado Brasileiro. Em terceiro lugar, faz-se (...) as palavras do Ministro deixaram bastante clara a pretensão de que nós vamos desburocratizar, tornar mais ágil... Aliás, esse é o discurso de todos os Governo: “Nós precisamos desburocratizar.” Essa é uma bela palavra, mas o que de fato encobre, na realidade, é isso que nós vamos descobrir discutindo em detalhes nas próximas semanas essa proposta que já vai para o Congresso. E pontualmente sobre as questões que foram colocadas, eu chamo atenção de todos para uma questão conceitual fundamental, que é essa questão da cessão onerosa. Você vai, evidentemente, até onde chega o meu entendimento, você vai negociar uma coisa que não é sua. Água é um bem comum de todos os brasileiros. Está escrito nos princípios de Lei 9.433. A outorga, o nome já diz, é uma outorga de direito de uso. Então, você vai dar outorga e em grande parte se obter, de uma maneira indevida, no dia País inteiro porque a própria política de outorga no País inteiro, ela é absolutamente insatisfatória, e você ainda vai ganhar a possibilidade de comercializar as suas outorgas. De fato, é uma coisa que nós vamos precisar nos debruçar, mas ao que me parece é que você está aqui assistindo um princípios fundamental da Lei 9.433, que é a água com bem comum de todos os brasileiros. E em seguinte lugar, se propõe aí que os planos agora sejam aprovados pelo Conselho Nacional, mas o que chama mais atenção é o argumento de que precisamos integrar os planos de bacia com os planos setoriais. Ora, isso não convence ninguém. Se você tem um plano de bacias, e quer eventualmente integrar ou harmonizar com outros tipos de planos setoriais, isso não se pode fazer sem nenhum recurso a qualquer processo como uma, digamos assim, aprovação acima daquilo que é o Comitê como ente autônomo. Ainda não se entendeu que os comitês são entes criados por decretos, mas são entes que têm a sua própria autonomia. E só ele que fala pela bacia. Não há nenhum óbice que ao ser examinado no Conselho Nacional você não possa estabelecer eventualmente linhas e colaboração nessa questão. Portanto, isso apenas contradiz aqui aquilo que há poucas semanas vazou num blog chamado Metrópole, de declarações que foram feitas em Aracaju pelos representantes do MDR, que de fato iam mexer na competência dos comitês, e não se trata, como foi dito aqui, de feitos... Isso, de fato, vazou e agora está se confirmando apesar dos desmentidos. Então, toda aquela apreensão de causou isso aí, de fato tinha fundamento e aqui eu estou demonstrando um deles. E, portanto, essa justificativa de que é para integrar planos setoriais, de fato não esconde o que mais uma vez se faz aqui no âmbito do CNRH, que é tentar restringir a autonomia dos comitês. Inclusive, eu lembro o ano passado, em 2020, por duas vezes, a assessoria jurídica do Ministério de Desenvolvimento Regional recomendou discutir algumas questões dos impasses de 2020 exatamente para respeitar a autonomia dos comitês. E no caso da prorrogação de mandatos foi bastante claro, e eu acho que a assessoria do Ministério tem razão nisso. Em segundo lugar, estão se propondo agora um terceiro caminho para resolver a questão das agências com essa concessão administrativa. Não sei o que é isso. Eu acho que as entidades delegatarias responderam muito bem à tarefa de representar o papel das agências de bacias. E se as agências de bacias não foram criadas é porque faltou vontade política, é porque houve pressão nesse sentido para que de fato os instrumentos da Lei 9.433 não fossem aplicados. Portanto, não cumprem a lei por pecados que ela não tem. Eu volto a repetir, como muitas vezes repeti aqui, a Lei 9.433 é talvez uma das melhores leis já aprovadas no Brasil. Essa que é a verdade. Se ela não foi aplicada e só seis Estados que têm instrumentos de cobrança é porque no contexto da legislação não houve nenhuma obrigatoriedade para que os Estados e a União de fato cumprissem com o seu papel. Nesses 20 anos tiveram todas as oportunidades para fazer todos os planos de bacias, de implementar a cobrança no País inteiro, e de fato regulamentar...</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Anivaldo.</w:t>
      </w:r>
    </w:p>
    <w:p>
      <w:pPr>
        <w:pStyle w:val="Normal"/>
        <w:jc w:val="both"/>
        <w:rPr/>
      </w:pPr>
      <w:r>
        <w:rPr>
          <w:rFonts w:cs="Times New Roman" w:ascii="Times New Roman" w:hAnsi="Times New Roman"/>
          <w:b/>
          <w:bCs/>
          <w:sz w:val="24"/>
          <w:szCs w:val="24"/>
        </w:rPr>
        <w:t>SR. ANIVALDO DE MIRANDA PINTO (CBHSF) –</w:t>
      </w:r>
      <w:r>
        <w:rPr>
          <w:rFonts w:cs="Times New Roman" w:ascii="Times New Roman" w:hAnsi="Times New Roman"/>
          <w:sz w:val="24"/>
          <w:szCs w:val="24"/>
        </w:rPr>
        <w:t xml:space="preserve"> Estou terminando aqui. Eu vou terminar.</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Você já está com 6 minutos, Anivaldo. Seis minutos e meio.</w:t>
      </w:r>
    </w:p>
    <w:p>
      <w:pPr>
        <w:pStyle w:val="Normal"/>
        <w:jc w:val="both"/>
        <w:rPr>
          <w:rFonts w:ascii="Times New Roman" w:hAnsi="Times New Roman" w:cs="Times New Roman"/>
          <w:sz w:val="24"/>
          <w:szCs w:val="24"/>
        </w:rPr>
      </w:pPr>
      <w:r>
        <w:rPr>
          <w:rFonts w:cs="Times New Roman" w:ascii="Times New Roman" w:hAnsi="Times New Roman"/>
          <w:b/>
          <w:bCs/>
          <w:sz w:val="24"/>
          <w:szCs w:val="24"/>
        </w:rPr>
        <w:t>SR. ANIVALDO DE MIRANDA PINTO (CBHSF) –</w:t>
      </w:r>
      <w:r>
        <w:rPr>
          <w:rFonts w:cs="Times New Roman" w:ascii="Times New Roman" w:hAnsi="Times New Roman"/>
          <w:sz w:val="24"/>
          <w:szCs w:val="24"/>
        </w:rPr>
        <w:t xml:space="preserve"> Enfim é uma questão... Eu vou ler os três pontos aqui. A outra coisa: altera as competências da ANA. A ANA já vem há algum tempo sofrendo ataques diretos nas suas competências. Por último, agora cria essa decisão desse normativo que passou para o setor elétrico, que é um ente regulado e que passou a ser regulador porque a ANA perdeu essa condição no contexto dessa crise hídrica que caracterizou a crise ali da Bacia do Paraná. Não vou entrar em detalhes. E agora novamente competências da ANA voltam a ser evidentemente colocadas em questão. Eu chamo atenção para isso, que isso é fundamental. E finalmente, com essa trajetória, eu acho que é o único ponto que merece algum tipo, é claro, de, digamos assim, pelo menos da minha parte, de maior atenção no sentido positivo, porque ali onde se recusa a implantar cobrança evidentemente essa cobrança transitória (...). (...) Se momento finalmente nova cultura hídrica (...) muita atenção porque aqui nós vamos repetir a maneira centralizada, a maneira impositiva com que todas essas administrações do Governo Federal construiu o plano da transposição, que o nosso Comitê do São Francisco já questionava antes de iniciar aquelas obras, e que hoje é o maior abacaxi administrativo do Brasil. Se é para repetir aquela cultura, eu acho que esse novo marco de infraestrutura hídrica foca ali onde não deveria focar, que é reforçar mais ainda a filosofia da demanda de água quando nós neste País precisamos imediatamente focar (...), mas é de fato a única oportunidade que nós vamos ter para falar sobre isso aqui. Muito obrigado a todos. Desculpe pelo...</w:t>
      </w:r>
    </w:p>
    <w:p>
      <w:pPr>
        <w:pStyle w:val="Normal"/>
        <w:jc w:val="both"/>
        <w:rPr/>
      </w:pPr>
      <w:r>
        <w:rPr>
          <w:rFonts w:cs="Times New Roman" w:ascii="Times New Roman" w:hAnsi="Times New Roman"/>
          <w:b/>
          <w:bCs/>
          <w:sz w:val="24"/>
          <w:szCs w:val="24"/>
        </w:rPr>
        <w:t xml:space="preserve">SR. WILSON RODRIGUES DE MELO JUNIOR (CNRH/MDR) - - </w:t>
      </w:r>
      <w:r>
        <w:rPr>
          <w:rFonts w:cs="Times New Roman" w:ascii="Times New Roman" w:hAnsi="Times New Roman"/>
          <w:sz w:val="24"/>
          <w:szCs w:val="24"/>
        </w:rPr>
        <w:t>Tudo bem, Anivaldo. Quando a gente oportunidade, é assim mesmo. Clímaco, por favor. Desculpa. É Davi Bomtempo é o próximo inscrito. Clímaco, você é o seguinte, ok?</w:t>
      </w:r>
    </w:p>
    <w:p>
      <w:pPr>
        <w:pStyle w:val="Normal"/>
        <w:jc w:val="both"/>
        <w:rPr/>
      </w:pPr>
      <w:r>
        <w:rPr>
          <w:rFonts w:cs="Times New Roman" w:ascii="Times New Roman" w:hAnsi="Times New Roman"/>
          <w:b/>
          <w:bCs/>
          <w:sz w:val="24"/>
          <w:szCs w:val="24"/>
        </w:rPr>
        <w:t>SR. DAVI BOMTEMPO (Conselheiro Titular - CNI) –</w:t>
      </w:r>
      <w:r>
        <w:rPr>
          <w:rFonts w:cs="Times New Roman" w:ascii="Times New Roman" w:hAnsi="Times New Roman"/>
          <w:sz w:val="24"/>
          <w:szCs w:val="24"/>
        </w:rPr>
        <w:t xml:space="preserve"> Ok, Wilson. Obrigado pela oportunidade. Está me ouvindo? Primeiramente aí parabéns pelo trabalho. Eu acho que não é fácil a gente gerar qualquer tipo de proposta de assuntos tão complexos e tão interativos. Então, daí o meu elogio de forma a gente ter uma proposta a se trabalhar inicialmente. Mas eu vou corroborar com o que vem sido falado aqui pelas pessoas anteriores a mim, e corroborar com o entendimento também de que seria necessário um pouco mais de tempo para que a gente pudesse aproveita, no instituto de melhorar, de ajustar vários dos pontos que foram apresentados. Eu particularmente só tive acesso a esse texto hoje a partir da sua apresentação. Então, seria aí de bastante relevância que a gente tivesse uma oportunidade também de contribuir, até porque eu acho que saindo um texto mais redondo, uma proposta mais redonda, mais ajustada do CNRH a gente teria aí uma maior representatividade, uma maior legitimidade e poderia trabalhar de uma forma muito mais positiva dentro do Congresso Nacional. Então, eu acho que seria um ganho bastante relevante, não descartando também o que está definido dentro do Decreto 10.000, de 2019, do próprio CNRH, onde uma das competências é exatamente analisar propostas de alteração de legislação pertinente a recursos hídricos e a política nacional de recurso hídricos. Então, seria muito importante a gente conseguir contribuir, até porque imagino que todos aqui tenham o objetivo comum que é estabelecer aí da melhor forma possível esse direcionamento em relação a essa política pública. Então, fica aí o meu registro e gostaria, com certeza, que você levasse aí em consideração. Muito obriga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Você trouxe um ponto importante, Davi, é competência do CNRH se manifestar sobre matérias que alteram a 9.433. Isso aqui ainda é um papel. Ela vai se configurar como matéria quando ela entrar no Congresso. Então, como eu comentei, isso aqui é um primeiro debate, não se encerra aqui. Todos fiquem vigilantes e se tiver que fazer alguma proposta já comecem a pensar agora porque o CNRH tem a competência de analisar matérias que alteram a 9.433. E essa será uma matéria a partir do momento em que ela for para o Congresso. A gente não pode aqui em momento algum confundir as atribuições do CNRH e do Ministério. Eu tenho duas camisas diferentes. Hora eu exerço as competências do Decreto 10.000, hora eu exerço as competências do Decreto 10.800 e pouco, que é o decreto que constitui as competências do MDR, mas o que a gente está fazendo aqui hoje? A gente está promovendo o debate antes até de encaminhar o projeto, considerando a importância do CNRH, inclusive, mas de forma nenhuma essa questão do debate no CNRH vai ser suprimida. É uma competência do Conselho, inclusive. Então, isso é um ponto importante e esse debate inicia hoje. E não tenho, eu acho que ninguém de nós aqui temos, a pretensão ou o otimismo suficiente de avaliar que esse vai ser um projeto aprovado a toque do caixa. Esse é um projeto que realmente demanda um debate grande entre as bancadas, entre os usuários, entre Governo. E esse debate certamente ele vai garantido no âmbito do Congresso Nacional. Clímaco, por favor. João Clímaco, o seu microfone está fechado. </w:t>
      </w:r>
    </w:p>
    <w:p>
      <w:pPr>
        <w:pStyle w:val="Normal"/>
        <w:jc w:val="both"/>
        <w:rPr/>
      </w:pPr>
      <w:r>
        <w:rPr>
          <w:rFonts w:cs="Times New Roman" w:ascii="Times New Roman" w:hAnsi="Times New Roman"/>
          <w:b/>
          <w:sz w:val="24"/>
          <w:szCs w:val="24"/>
        </w:rPr>
        <w:t xml:space="preserve">SR. JOÃO CLÍMACO SOARES M. FILHO (Conselheiro Suplente - Organizações Não Governamentais) – </w:t>
      </w:r>
      <w:r>
        <w:rPr>
          <w:rFonts w:cs="Times New Roman" w:ascii="Times New Roman" w:hAnsi="Times New Roman"/>
          <w:sz w:val="24"/>
          <w:szCs w:val="24"/>
        </w:rPr>
        <w:t xml:space="preserve">Oi? Está me ouvindo? Sim. Eu não vou ser redundante, porque já teve muito colocações que refletem a maioria, uma preocupação geral, que é a questão da forma como foi feito o processo, e o espírito do próprio marco hídrico que está colocando aí. Eu acho mais eu estou mais agora preocupado com o encaminhamento porque eu vejo, sob o ponto de vista das organizações não governamentais, é um mundo muito eclético e ao mesmo tempo fragmentado, que essa proposta vai gerar uma discussão muito grande no meio de vários tipos de organizações civis de recursos hídricos. Eu queria colocar à disposição o Fonasc como representante desse segmento no Conselho Nacional para ajudar a fazer esse debate. Como você falou aí, não se referiu ao nosso segmento que ia fazer os procedimentos de articulação com os comitês de bacias e com os setores usuários, dizer que no meio disso tudo as organizações de recursos hídricos estão presentes como entes do Conselho e da política. Então, é uma questão de encaminhamento. Não adianta eu ficar falando aqui das coisas que eu observei que vão ao desencontro de tudo que a gente ajudou a construir, como já foi falado e princípios fundamentais que era de se esperar. Neste Governo vê que o mercado de água parece que é a solução para os problemas de gestão de recursos hídricos. E para nós não é. A água é um bem social antes de ser um bem econômico. É um direito humano antes de ser um direito de outorga para ser vendido aqui e ali. Então, eu queria convocar as organizações não governamentais que estão muito aqui presentes, que eu já vi algumas até, eu estou liberando aqui para entrar, eu estou achando muito interessante, mas não vai ter solução. Eu só estou sugerindo que essa agenda que é o Conselho, através da secretária, e através de você, Wilson, que falou no Comitê de Bacia são entes públicos a nosso ver, são entes de Estado. Agora, as organizações de recursos hídricos merecem ter uma estratégia, que eu queria que a Secretaria olhasse com carinho para a gente ver como a gente vai sintetizar e sistematizar as várias ideias que pululam nesse ambiente. E uma delas, algumas delas já constroem o entendimento de que o que vocês estão propondo nesse marco eles contrariam firmemente os fundamentos da Lei 9.433. É centralizador de um lado, ele permite uma centralização, ele submete a água como bem econômico a um nível muito mais importante como bem econômico do que bem social. É centralizador, como eu já falei. E outras coisas que precisam ser estudadas e ser melhoradas. Por outro lado, eu não sou radical a ponto de dizer que não vem resolver ou não vai colocar o olhar sobre alguns problemas, por exemplo, você analisa o sistema de gestão de recursos hídricos. Praticamente esse marco hídrico ele detona o sistema de gestão de recursos hídricos como um ente como é a visão sistemática da política, mas esse sistema também não está funcionando, ele não está sendo eficaz e eficiente. Então a gente tem um momento importante para melhorar o sistema porque acabar com o sistema na perspectiva que está aí do mercado resolver tudo, não resolve. Esse negócio aí o Nivaldo já falou. Nós já passamos por essa história. Não resolve. Então, eu cumprimento aí pela sua capacidade de síntese e de poder passar a ideia, mas eu sugiro que o encaminhamento seja, que as organizações de recursos hídricos contem com o apoio do Conselho para a gente fazer uma pauta e uma agenda própria. E aí eu convido a Malú, que está aí, o Manoel Ailton, várias pessoas de bem e bonitas que sempre lutaram junto aí com o Fonasc em vários lugares para a gente olhar isso com carinho. E aí fazer até gestão lá no Congresso Nacional porque isso ainda vai dar muita água, vai dar muita coisa. Vocês mexeram numa casa de maribondo onde tem um bando de gente se dando muito bem e a político não está resolvendo. E a sociedade civil fazendo o papel de figurante e reclamando e esperneando e nada está sendo resolvido. Então, a gente por um lado vê que é uma oportunidade de ter algumas melhoras. Eu saúdo e convido todas as organizações civis que estão aí para a gente, junto com vocês Wilson, você ajuda aí a gente a montar esse mundo tão fragmentado a encaminhar diretivas e nosso posicionamento e lutar por eles dentro do Conselho. Obriga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brigado, Clímaco. </w:t>
      </w:r>
    </w:p>
    <w:p>
      <w:pPr>
        <w:pStyle w:val="Normal"/>
        <w:jc w:val="both"/>
        <w:rPr/>
      </w:pPr>
      <w:r>
        <w:rPr>
          <w:rFonts w:cs="Times New Roman" w:ascii="Times New Roman" w:hAnsi="Times New Roman"/>
          <w:b/>
          <w:sz w:val="24"/>
          <w:szCs w:val="24"/>
        </w:rPr>
        <w:t xml:space="preserve">NÃO IDENTIFICADO - </w:t>
      </w:r>
      <w:r>
        <w:rPr>
          <w:rFonts w:cs="Times New Roman" w:ascii="Times New Roman" w:hAnsi="Times New Roman"/>
          <w:sz w:val="24"/>
          <w:szCs w:val="24"/>
        </w:rPr>
        <w:t xml:space="preserve">Eu gostaria de uma questão de ordem aqui, apesar de não ser membro do Conselho. Eu queria saber a ordem da fala porque eu participei de várias reuniões do Conselho e nunca teve esse critério, e agora não sei porque mudou o critéri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só vou concluir, mas eu já tinha dito que após a fala dos Conselheiros a gente ia abrir a fala para os demais inscritos. Ok?</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Quantos Conselheiros ainda têm para colocar?</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Isso que eu estou vendo aqui. A gente encerrou conselheiros inscritos. Eu ai justamente perguntar se tem mais algum Conselheiro, mas antes eu queria fazer só uma amarra aqui à sua fala antes de ser interrompido. Você trouxe um ponto importante, Clímaco, que assim, em algumas vezes, eu olhando aqui de fora, mas ao mesmo tempo de dentro, eu percebo que nas falas que dos Conselheiros que antecederam, a gente percebe na fala de cada um a necessidade de avançar na implementação, e a dificuldade eventualmente e as restrições que a gente vivencia no sistema. O que eu queria só fechar é que de forma nenhuma a proposta que o MDR está fazendo, que o MDR construiu, ela visa a tentar, por exemplo, com instrumentos participativos da política de recurso hídrico, com a própria importância dos seus instrumentos para a própria gestão. Aqui eu estou me restringindo a falar das alterações da 9.433. O que a gente tentou atacar é buscar dispositivos para superar essas dificuldades. Então, para todos os pontos que a gente está propondo alteração são para realmente buscar superar uma dificuldade. Vocês não conheceram o texto na íntegra. Tiveram esse primeiro contato com a apresentação agora, mas eu queria encarecidamente pedir um olhar de cada um a partir do momento que conhecer o projeto, e o Clímaco fez uma fala muito importante nesse sentido, de avaliar com esse olhar de: olha, vamos avançar na política. Claro que é uma situação que eventualmente alguns avaliam de uma forma mais crítica e outros menos, mas o objetivo principal é avançar com a política. E nós não estamos fazendo mudança estrutural na 9.433. São dispositivos para viabilizar a implementação dos instrumentos. O único ponto que é fora da curva do que já estava previsto na 9.433 é a cessão onerosa de recursos hídricos. Concordo que precisa haver um debate sobre esse instrumento. Ele é importante em algumas bacias hidrográficas e em outras nem faz sentido. Então, é um instrumento que vai pegar em algumas bacias, em algumas regiões. Mas claro que a lei ela está só permitindo a possibilidade do instrumento. Quem vai definir as diretrizes e as regras para implementação é o Conselho Nacional de Recursos Hídricos. Ele não vai ser implementando enquanto não houver esse debate aqui no CNRH. Então, esse é um ponto que eu queria que vocês avaliassem, Conselheiros, que mesmo a cessão onerosa de recursos hídricos, que é o que tem de mais diferente na proposta, ela vai ter o debate para sua implementação aqui no CNRH. Só vai ser implementado a partir das diretrizes e regras definidas aqui por nós todos. E também depende da regulamentação, seja da Agência Nacional de Águas ou dos órgãos estaduais. Então, isso é um ponto importantíssimo de forma que eu queria ressaltar aqui que não é intenção nenhuma do Governo Federal provocar alterações significativas na forma como a própria 9.433 está constituída, todos os instrumentos vão partir de diretrizes do CNRH ou de regulamentação ou permanecem como estão dependendo de decisões dos comitês de bacias hidrográficas. Ok? Eu vou abrir a inscrição para os não membros do CNRH, que puderam participar conosco desta audiência de hoje. E eu queria pedir... Eu vou controlar o tempo, ok? Eu pediria que vocês fossem breves na falas. O primeiro inscrito é o Ângelo. </w:t>
      </w:r>
    </w:p>
    <w:p>
      <w:pPr>
        <w:pStyle w:val="Normal"/>
        <w:jc w:val="both"/>
        <w:rPr/>
      </w:pPr>
      <w:r>
        <w:rPr>
          <w:rFonts w:cs="Times New Roman" w:ascii="Times New Roman" w:hAnsi="Times New Roman"/>
          <w:b/>
          <w:sz w:val="24"/>
          <w:szCs w:val="24"/>
        </w:rPr>
        <w:t xml:space="preserve">SR. MANOEL AILTON (COMITÊ SALITRE)- </w:t>
      </w:r>
      <w:r>
        <w:rPr>
          <w:rFonts w:cs="Times New Roman" w:ascii="Times New Roman" w:hAnsi="Times New Roman"/>
          <w:sz w:val="24"/>
          <w:szCs w:val="24"/>
        </w:rPr>
        <w:t xml:space="preserve">Eu estava inscrito aí desde o início como primeiro, amig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Verdade, Manoel. Eu acho que caiu... Eu lembro que estava na frente e depois desceu. Por favor, Manoel, pode falar. </w:t>
      </w:r>
    </w:p>
    <w:p>
      <w:pPr>
        <w:pStyle w:val="Normal"/>
        <w:jc w:val="both"/>
        <w:rPr/>
      </w:pPr>
      <w:r>
        <w:rPr>
          <w:rFonts w:cs="Times New Roman" w:ascii="Times New Roman" w:hAnsi="Times New Roman"/>
          <w:b/>
          <w:sz w:val="24"/>
          <w:szCs w:val="24"/>
        </w:rPr>
        <w:t xml:space="preserve">SR. MANOEL AILTON (COMITÊ  SALITRE) - </w:t>
      </w:r>
      <w:r>
        <w:rPr>
          <w:rFonts w:cs="Times New Roman" w:ascii="Times New Roman" w:hAnsi="Times New Roman"/>
          <w:sz w:val="24"/>
          <w:szCs w:val="24"/>
        </w:rPr>
        <w:t>Boa tarde a todos e todas. É uma satisfação estar aqui para estar tentando colaborar com um assunto tão delicado que é, e a gente tem sentido aí com grande preocupação a questão do desmonte das políticas públicas de uma forma geral. Eu sou de comunidade tradicional quilombola, presidente da Associação da Comunidade São Tomé. Também eu sou presidente do Comitê do Salitre, que é um afluente do são França São Francisco e participo também aqui do Conselho Estadual de Recursos Hídricos, e também de meio ambiente e também do Fórum Baiano. E a gente tem discutido bastante essa questão da lei, da aplicabilidade das leis, da aplicação da lei. E a gente tem visto muitos pontos aí fragilizados. Porque, por exemplo, um dos primeiros pontos da 9.433, ela versa sobre a descentralização da gestão de água. E a gente não se preocupa... Eu estou vendo aí a fala do Ministro em relação à questão hídrica, e a gente vê que é uma fala realmente que se posta em prática, nós não precisaríamos nem estar discutindo aqui. Então, assim, a preocupação maior vem justamente por conta do não cumprimento da lei. E agora a gente já querer implementar uma lei que a gente... Implementar não... Somar alguns pontos nessa lei que os pontos que nós temos fundamentais eles não estão sendo cumpridos, isso em nível de federal, em nível estadual e nível municipal porque os interesses não são realmente interesses coletivos. Então, a nossa preocupação é esta, porque pela fala aí tudo a gente vê que o econômico ele está sempre sobressaindo, ele é o ponto crucial. Não se fala aí, vamos dizer assim, com veemência na questão da sustentabilidade das águas. A gente não vê falar no pacto das águas, por exemplo, e a fortificação desses pontos e também a fortificação dos instrumentos de gestão como o Plano de Bacia. Nós aqui no Salitre temos o plano de bacias aprovado há três anos e a gente sente uma longa distância entre a efetivação desse plano, dessas diretrizes do plano em relação à prática que os governos veem tomando, e isso não é só federal, é estadual, nos municípios porque os interesses são outros. Para não me alongar aqui, uma preocupação maior é isso ir para ser aprovado no Congresso, porque a gente sabe dos interesses, a gente tem visto aí no dia-a-dia como são feitas essas aprovações, com interesses econômicos, com interesses de emendas parlamentares. Não é um interesse realmente da coletividade e sobretudo das comunidades tradicionais, como é o nosso caso aqui, e em outras áreas aqui da Bahia que estão sendo totalmente detonadas por interesses econômicos, os nossos biomas sendo dizimados, dando outorga para supressão de vegetação onde não se deveria como nas áreas de recarga da bacia. Então, são pontos que a gentes deveria estar se aprofundando e não tentando colocar outros pontos com outros interesses. Então, a minha colaboração é esta. Eu acho que a gente pode se aprofundar realmente porque quem está na ponta realmente é quem está realmente sentindo o efeito dessa falta realmente de uma gestão descentralizada e participativa. Obrigado aí, Wilson, e aos demais companheiros e companheiras.</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que agradeço, Manoel. Só uma duvido, já foi instituída a cobrança no Salitre.</w:t>
      </w:r>
    </w:p>
    <w:p>
      <w:pPr>
        <w:pStyle w:val="Normal"/>
        <w:jc w:val="both"/>
        <w:rPr/>
      </w:pPr>
      <w:r>
        <w:rPr>
          <w:rFonts w:cs="Times New Roman" w:ascii="Times New Roman" w:hAnsi="Times New Roman"/>
          <w:b/>
          <w:sz w:val="24"/>
          <w:szCs w:val="24"/>
        </w:rPr>
        <w:t xml:space="preserve">SR. MANOEL AILTON - </w:t>
      </w:r>
      <w:r>
        <w:rPr>
          <w:rFonts w:cs="Times New Roman" w:ascii="Times New Roman" w:hAnsi="Times New Roman"/>
          <w:sz w:val="24"/>
          <w:szCs w:val="24"/>
        </w:rPr>
        <w:t xml:space="preserve">Não. Não foi instituído. Tem vários outros instrumentos que deveriam estar instituídos como não só a cobrança, mas a outorga, cadastro de usuários, muitas coisas faltam realmente para a gente ter uma gestão eficiente.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Sinceramente, a gente tentou avançar em atacar esses problemas. Se eventualmente não abordou todos os itens ou de uma forma que não atende o sistema, é um assunto que a gente precisa realmente debater. Mas a exemplos como esse que você trouxe, Manoel, que a gente tenta avançar. Uma bacia que tem um plano, que tem uma demanda... Eu conheço a bacia do Salitre porque a gente formalizou um convênio com o Estado da Bahia para o programa estadual de revitalização Estado da Bahia, e o Salitre é a meta piloto nesse convênio. E é reconhecida a importância da bacia do Salitre, inclusive um eflu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MANOEL AILTON - </w:t>
      </w:r>
      <w:r>
        <w:rPr>
          <w:rFonts w:cs="Times New Roman" w:ascii="Times New Roman" w:hAnsi="Times New Roman"/>
          <w:sz w:val="24"/>
          <w:szCs w:val="24"/>
        </w:rPr>
        <w:t>Me permita, já que você colocou aí sobre o convênio. É importante saber que esse projeto foi iniciativa do próprio Comitê. Mas na hora da formalização entrou com o Governo do Estado e o Comitê ele nem foi sequer chamado para a discussão de como a gente implementar esse projeto que foi gerado dentro do Comitê na época do Ministério Edson Duarte, e aí foram mudados alguns pontos que não eram aqueles pontos que o Comitê se baseou no seu plano, porque ele não foi....</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 plano foi até citado na formalização do convênio, mas, enfim, a gente tenta avançar... Trabalho de forma realmente de cada ente que participa do sistema para avançar na implementação dos instrumentos, e enfim, obrigado aí pelas contribuições, Manoel. Eu vou retomar aqui a ordem como aparece para comigo. O Ângelo é o inscrito seguinte.</w:t>
      </w:r>
    </w:p>
    <w:p>
      <w:pPr>
        <w:pStyle w:val="Normal"/>
        <w:jc w:val="both"/>
        <w:rPr/>
      </w:pPr>
      <w:r>
        <w:rPr>
          <w:rFonts w:cs="Times New Roman" w:ascii="Times New Roman" w:hAnsi="Times New Roman"/>
          <w:b/>
          <w:sz w:val="24"/>
          <w:szCs w:val="24"/>
        </w:rPr>
        <w:t xml:space="preserve">SR. ÂNGELO LIMA (Observatório das Águas) – </w:t>
      </w:r>
      <w:r>
        <w:rPr>
          <w:rFonts w:cs="Times New Roman" w:ascii="Times New Roman" w:hAnsi="Times New Roman"/>
          <w:sz w:val="24"/>
          <w:szCs w:val="24"/>
        </w:rPr>
        <w:t xml:space="preserve">Boa tarde a todos e todas. Obrigado pela oportunidade. Muito embora não membro do Conselho, eu tenho participado de várias reuniões do Conselho Nacional de Recursos Hídricos, em nome do Observatório da Governança das Águas. E desde o primeiro momento que a gente soube da notícia da proposta que alguns até disseram que era fake, e alguma forma não sabemos porquê, a gente pediu ao próprio MDR a proposta para que a gente pudesse dar a visibilidade e conhecimento sobre a proposta. Essa resposta foi negativa. A gente não obteve a proposta. E de outro lado, a partir disso, da notícia dada pelo Metrópole, construímos uma nota com uma rede atores não só do Observatório, mas de mais de 100 instituições, o link para quem quiser ver a nota está aí no chat, com mais de 100 instituições, e o Fórum Nacional de Comitês, o Fórum Mineiro, o Comitê de Bacia do são Francisco, vários comitês de bacias, o próprio Observatório, a SOS Mata Atlântica, enfim, TNC, uma série de instituições, universidades, Universidade Estadual do Rio de Janeiro, Universidade Federal do Mato Grosso do Sul, do Mato Grosso, pelo departamento de recursos hídricos. E a essência da nota é exatamente muitas coisas que vocês mesmos, inclusive falaram, e o secretário falou aí, e alguns colegas. Se a nota, se o intuito não é mudar a estrutura, por que o açodamento de apresentar essa proposta o Congresso Nacional antes de debater aqui no Conselho Nacional de forma efetiva? Quando se falou aí, agora a gente ficou sabendo, que 55 pessoas foram entrevistadas, nós temos na hora aí diretamente envolvidos na gestão de recursos hídricos 40 mil atores. 40 mil atores. Com 55 pessoas não dá para dizer que é representativo o suficiente para dizer que foi um processo que ouviu... Ouviu sim alguns atores, mas não representativo o suficiente. E mesmo assim, o Francisco, o Francisco Viana, eu tomo a liberdade de citá-lo, disse que ele não recebeu retorno da pesquisa pela pelo ENAP. Ele não sabe como foi que ficou o documento final. Portanto, mesmo com esse processo mesmo dessas pessoas que participaram, me parece insuficiente para que a gente possa dizer e principalmente mandar ao Congresso uma proposta sem antes aqui ser concessuado dentro do próprio sistema. E o que a nota pede é exatamente isso. Eu faço uma proposta aqui, para que o Conselho Nacional de Recursos Hídricos, nesta reunião, recomende ao MDR que não envie essa proposta para o Congresso Nacional e que essa proposta seja debatida antes, dentro da casa, dentro do sistema nacional de gerenciamento de forma e com o tempo adequado, suficiente para que a gente possa maturar. Existem muito conceitos apresentados aí e você mesmo teve ali o cuidado: “Olha, tem que entender aqui o conceito de infraestrutura hídrica.” Então, tem vários conceitos importantes que a gente precisa... A questão da concessão onerosa. Enfim tem vários elementos superimportantes que a gente precisa debater e verificar se esta é a forma melhor e mais adequada de resolver. Eu estou concluindo. Então, a minha sugestão é que o Conselho Nacional de Recursos Hídricos recomende que essa proposta não seja levada ao Congress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Malú, por favor, Malú, três minutos no máximo, por favor. Fique atenta ao tempo.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Me permita, Malu, sugerir ao Wilson que tendo em vista que a reunião não terminou ainda, a pauta, e considerando que tem uma proposta feita por um convidado que assero aí na luta pelas águas e o Fonasc como representação da sociedade civil tem competência para encaminhar, eu quero dar cobertura a esse encaminhamento enquanto membro do Conselho, atendendo uma ansiedade da sociedade civil. Eu me desculpo até por não ter feito encaminhamento porque eu sei isso aqui...</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João Clímaco, então não vamos tumultuar. Deixa eu concluir aqui os inscritos e depois a gente ver.</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Não é tumultuar. Eu estou fazendo um encaminhamento do processo. Aí você põe em votação iss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Eu vou colocar. Já está claro. Por favor, Malú.</w:t>
      </w:r>
    </w:p>
    <w:p>
      <w:pPr>
        <w:pStyle w:val="Normal"/>
        <w:jc w:val="both"/>
        <w:rPr/>
      </w:pPr>
      <w:r>
        <w:rPr>
          <w:rFonts w:cs="Times New Roman" w:ascii="Times New Roman" w:hAnsi="Times New Roman"/>
          <w:b/>
          <w:bCs/>
          <w:sz w:val="24"/>
          <w:szCs w:val="24"/>
        </w:rPr>
        <w:t xml:space="preserve">SR.ª MARIA LUIZA (SOS Mata Atlântica): </w:t>
      </w:r>
      <w:r>
        <w:rPr>
          <w:rFonts w:cs="Times New Roman" w:ascii="Times New Roman" w:hAnsi="Times New Roman"/>
          <w:sz w:val="24"/>
          <w:szCs w:val="24"/>
        </w:rPr>
        <w:t>Boa tarde a todos e a todas. Obrigada pela participação. Eu sou também representante do Comitê Gestor do Observatório da Governança da Água e Conselheira no Conselho Estadual de Recursos Hídricos do Estado de São Paulo. Vejo aqui o nosso representante, o Luiz Santoro, o também representante do Comitê de Bacias do Alto Tietê, da Fundação Agência de Bacias do Alto Tieté, que deixou suas manifestações. E eu peço, reitero o pedido feito pelo Ângelo e pelo João Clímaco, que foi citado por todos os Conselheiros do CNRH, que é importante que o CNRH possa discutir e debater esse texto. Solicito veementemente que o texto integral do PL seja disponibilizado a todos os Conselheiros, porque não veio com a pauta, nós só vimos uma apresentação e uma exposição do Wilson. Então, que não seja considerado um debate sobre o texto esta reunião de hoje, uma vez que nem um Conselheiros teve acesso ao texto. E como a Sinara disse, e outros Conselheiros também disseram pode haver várias versões circulando. Então, não sei se a versão que temos é a versão final. O Ministério, o MDR pode deixar o texto no portal do Ministério, no portal do CNRH para que todos tenham acesso. Peço que seja possível dar tempo para que os Conselho estaduais membros do Conselho Nacional de Recursos Hídricos possam ler e se manifestar e mandar contribuições e sugestões. E como contribuição e sugestão, eu chamo atenção para o fato de que não há nenhuma menção de que o acesso a água e ao saneamento são direitos humanos, que é o Senado Federal provou em março deste ano a PEC nº 6, que inclui, dentre os direitos fundamentais...</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Malú, já está com 3 minutos, Malú. Você pode concluir, por favor?</w:t>
      </w:r>
    </w:p>
    <w:p>
      <w:pPr>
        <w:pStyle w:val="Normal"/>
        <w:jc w:val="both"/>
        <w:rPr/>
      </w:pPr>
      <w:r>
        <w:rPr>
          <w:rFonts w:cs="Times New Roman" w:ascii="Times New Roman" w:hAnsi="Times New Roman"/>
          <w:b/>
          <w:bCs/>
          <w:sz w:val="24"/>
          <w:szCs w:val="24"/>
        </w:rPr>
        <w:t xml:space="preserve">SR.ª MARIA LUIZA: </w:t>
      </w:r>
      <w:r>
        <w:rPr>
          <w:rFonts w:cs="Times New Roman" w:ascii="Times New Roman" w:hAnsi="Times New Roman"/>
          <w:sz w:val="24"/>
          <w:szCs w:val="24"/>
        </w:rPr>
        <w:t>Bom, isso não é nada democrático, Wilson. Eu estou aguardando até agora.</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orientei três minutos no início, Malú. Eu não precisaria nem abrir a fala para pessoas que não são do CNRH. Eu estou sendo delicado para abrir. Eu pediria que conclua três minutos, por favor.</w:t>
      </w:r>
    </w:p>
    <w:p>
      <w:pPr>
        <w:pStyle w:val="Normal"/>
        <w:jc w:val="both"/>
        <w:rPr/>
      </w:pPr>
      <w:r>
        <w:rPr>
          <w:rFonts w:cs="Times New Roman" w:ascii="Times New Roman" w:hAnsi="Times New Roman"/>
          <w:b/>
          <w:bCs/>
          <w:sz w:val="24"/>
          <w:szCs w:val="24"/>
        </w:rPr>
        <w:t xml:space="preserve">SR.ª MARIA LUIZA: </w:t>
      </w:r>
      <w:r>
        <w:rPr>
          <w:rFonts w:cs="Times New Roman" w:ascii="Times New Roman" w:hAnsi="Times New Roman"/>
          <w:sz w:val="24"/>
          <w:szCs w:val="24"/>
        </w:rPr>
        <w:t>Você não está sendo delicado. Eu sempre participei de reuniões de CNRH, nunca foi dessa forma. Nunca vi os Conselheiros não receberem na pauta o tema que está sendo discutido. Então, portanto, peço que o Ministério tenha a hombridade de dar transparência a esse texto. Transparência é um dever do Poder Público e vocês não estão honrando esse dever. Outra coisa, o encaminhamento de um projeto de autoria do Governo para o Congresso Nacional, se fosse para o Congresso Nacional propor o texto, seria de autoria de algum parlamentar. Então, se vocês estão encaminhando como Executivo o texto, é obrigação sim de o MDR respeitar esse Conselho como membro do tal e disponibilizar esse texto integral ao CNRH. Isso não foi feito, e eu espero que a gente não precise judicialiazar, já que a palavra da sociedade civil aqui só tem três minutos, e a gente ouviu você intervir nas respostas da forma como você quis. Muito obrigada.</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brigado, Malú. Olha só, eu estou sendo sincero o suficiente, e dando oportunidade para fala, e não sou obrigado, pelo regimento, a liberar. Então, eu queria pedir... Três minutos é muito claro três minutos. Três minutos é algo que é contado no relógio. Então, se eu estou pedindo para restringir a três minutos, eu vou passar a encerrar a fala antes da conclusão. Ok? Lívia, tudo bem? Boa-tarde. </w:t>
      </w:r>
    </w:p>
    <w:p>
      <w:pPr>
        <w:pStyle w:val="Normal"/>
        <w:jc w:val="both"/>
        <w:rPr/>
      </w:pPr>
      <w:r>
        <w:rPr>
          <w:rFonts w:cs="Times New Roman" w:ascii="Times New Roman" w:hAnsi="Times New Roman"/>
          <w:b/>
          <w:bCs/>
          <w:sz w:val="24"/>
          <w:szCs w:val="24"/>
        </w:rPr>
        <w:t xml:space="preserve">SR.ª </w:t>
      </w:r>
      <w:r>
        <w:rPr>
          <w:rFonts w:cs="Times New Roman" w:ascii="Times New Roman" w:hAnsi="Times New Roman"/>
          <w:b/>
          <w:sz w:val="24"/>
          <w:szCs w:val="24"/>
        </w:rPr>
        <w:t>LÍVIA SOALHEIRO (CERH/RJ):</w:t>
      </w:r>
      <w:r>
        <w:rPr>
          <w:rFonts w:cs="Times New Roman" w:ascii="Times New Roman" w:hAnsi="Times New Roman"/>
          <w:sz w:val="24"/>
          <w:szCs w:val="24"/>
        </w:rPr>
        <w:t xml:space="preserve"> Boa tarde a todos. Wilson, eu vou tentar respeitar os três minutos. Eu coloquei em tópicos as coisas que eu pretendo falar. Primeiro agradecer porque na última reunião do Conselho Nacional eu fui uma das pessoas que pediu a reunião de hoje. E também entendo, como a Malú, que não dá para a gente falar ainda que estamos fazendo um debate do assunto. O que a gente está fazendo hoje é conhecendo o que se pretende propor pelo MDR e de forma muito superficial porque não tivemos acesso ao texto. E também na sua apresentação, eu observo, e não sei se não foi considerado, e aí eu te peço para esclarecer isso, me parece que as políticas de saneamento e de segurança de barragens não foram consideradas na elaboração desse PL. E outro ponto que me parece importante é que os conceitos como o serviço hídrico, infraestrutura, que isso fique muito claro, e eu não sei como está redigido e se está redigido no PL, porque isso pode gerar uma confusão de entendimento entre essas políticas que foram mencionadas. E o texto normativo, vocês já falaram que o texto do PL vai ser encaminhado para todos, mas quando? Antes da proposição ao Congresso, das Casas Legislativas ou depois? E também na questão da metodologia não foi exposto qual é o critério de escolha dessas 50 e tantas pessoas que foram ouvidas. Isso seria interessante para que a gente conhecesse. Além disso foi falado que algumas pessoas foram ouvidas de modo informal. E aí isso me chamou uma curiosidade, por que algumas pessoas foram ouvidas de modo informal? E também uma fala, até foi sua aqui, é que desde janeiro está sendo falado que vai ser criado um marco hídrico. Isso não significa que nós, desde janeiro conhecemos a proposta que está sendo pensada pelo MDR. Então, é necessário que o Conselho Nacional de Recursos Hídricos e o Sistema de Recursos Hídricos tenha tempo hábil de se apropriar dessa proposta e opinar sobre ela. Eu não estou aqui dizendo que ela é boa ou ruim. Só mais duas coisas, por favor. Foi falado no chat, e é muito importante a gente ressaltar, que a outorga ela é um instrumento precário por sua natureza. E aí quando a gente fala de uma cessão onerosa sobre um instrumento que é precário, isso nos causa uma certa preocupação, e por isso a necessidade de ler o texto para entender como isso está sendo proposto. E quando você fala a política de reuso, também me parece importante que este Conselho, este Plenário ele tenha conhecimento do que está sendo proposto pelo MDR, não só através do seu Grupo de Trabalho, porque isso também vai afetar todos os Estados e enfim. É uma norma que pretende que seja nacional, pelo menos é o que foi falado. É isso. Obrigada, Wilson.</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brigado, Lívia. Você fez uma pergunta... Uma pergunta específica que você colocou...</w:t>
      </w:r>
    </w:p>
    <w:p>
      <w:pPr>
        <w:pStyle w:val="Normal"/>
        <w:jc w:val="both"/>
        <w:rPr/>
      </w:pPr>
      <w:r>
        <w:rPr>
          <w:rFonts w:cs="Times New Roman" w:ascii="Times New Roman" w:hAnsi="Times New Roman"/>
          <w:b/>
          <w:bCs/>
          <w:sz w:val="24"/>
          <w:szCs w:val="24"/>
        </w:rPr>
        <w:t xml:space="preserve">SR.ª </w:t>
      </w:r>
      <w:r>
        <w:rPr>
          <w:rFonts w:cs="Times New Roman" w:ascii="Times New Roman" w:hAnsi="Times New Roman"/>
          <w:b/>
          <w:sz w:val="24"/>
          <w:szCs w:val="24"/>
        </w:rPr>
        <w:t xml:space="preserve">LÍVIA: </w:t>
      </w:r>
      <w:r>
        <w:rPr>
          <w:rFonts w:cs="Times New Roman" w:ascii="Times New Roman" w:hAnsi="Times New Roman"/>
          <w:sz w:val="24"/>
          <w:szCs w:val="24"/>
        </w:rPr>
        <w:t xml:space="preserve">Quer que eu fale de novo? Eu falei sobre os conceitos e se as políticas de saneamento e segurança de barragens foram abordadas.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ntão, esse projeto ele não altera em nada de saneamento e segurança de barragens. Então, não foram abordados esses assuntos porque não tem alteração. </w:t>
      </w:r>
    </w:p>
    <w:p>
      <w:pPr>
        <w:pStyle w:val="Normal"/>
        <w:jc w:val="both"/>
        <w:rPr/>
      </w:pPr>
      <w:r>
        <w:rPr>
          <w:rFonts w:cs="Times New Roman" w:ascii="Times New Roman" w:hAnsi="Times New Roman"/>
          <w:b/>
          <w:bCs/>
          <w:sz w:val="24"/>
          <w:szCs w:val="24"/>
        </w:rPr>
        <w:t xml:space="preserve">SR.ª </w:t>
      </w:r>
      <w:r>
        <w:rPr>
          <w:rFonts w:cs="Times New Roman" w:ascii="Times New Roman" w:hAnsi="Times New Roman"/>
          <w:b/>
          <w:sz w:val="24"/>
          <w:szCs w:val="24"/>
        </w:rPr>
        <w:t xml:space="preserve">LÍVIA SOALHEIRO: </w:t>
      </w:r>
      <w:r>
        <w:rPr>
          <w:rFonts w:cs="Times New Roman" w:ascii="Times New Roman" w:hAnsi="Times New Roman"/>
          <w:sz w:val="24"/>
          <w:szCs w:val="24"/>
        </w:rPr>
        <w:t>Ele pode não alterar, mas precisa ter harmonia com elas.</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Isso. Mas tem. Os conceitos que você até questionou? Por exemplo, o que é infraestrutura hídrica, o que é segurança hídrica. Eu coloquei aqui na lâmina o conceito de serviço hídrico, mas todos esses conceitos estão claros no projeto, de forma a distinguir essas infraestruturas, por exemplo, serviço de saneamento ou outros. Ok? Para finalizar, a Cristiandrea</w:t>
      </w:r>
      <w:r>
        <w:rPr>
          <w:rFonts w:cs="Times New Roman" w:ascii="Times New Roman" w:hAnsi="Times New Roman"/>
          <w:b/>
          <w:sz w:val="24"/>
          <w:szCs w:val="24"/>
        </w:rPr>
        <w:t xml:space="preserve"> </w:t>
      </w:r>
      <w:r>
        <w:rPr>
          <w:rFonts w:cs="Times New Roman" w:ascii="Times New Roman" w:hAnsi="Times New Roman"/>
          <w:sz w:val="24"/>
          <w:szCs w:val="24"/>
        </w:rPr>
        <w:t>está inscrita.</w:t>
      </w:r>
    </w:p>
    <w:p>
      <w:pPr>
        <w:pStyle w:val="Normal"/>
        <w:jc w:val="both"/>
        <w:rPr/>
      </w:pPr>
      <w:r>
        <w:rPr>
          <w:rFonts w:cs="Times New Roman" w:ascii="Times New Roman" w:hAnsi="Times New Roman"/>
          <w:b/>
          <w:sz w:val="24"/>
          <w:szCs w:val="24"/>
        </w:rPr>
        <w:t>SRª. CRISTIANDREA CICILIATO (FONASC) -</w:t>
      </w:r>
      <w:r>
        <w:rPr>
          <w:rFonts w:cs="Times New Roman" w:ascii="Times New Roman" w:hAnsi="Times New Roman"/>
          <w:b/>
          <w:sz w:val="24"/>
          <w:szCs w:val="24"/>
          <w:shd w:fill="FFFFFF" w:val="clear"/>
        </w:rPr>
        <w:t xml:space="preserve"> </w:t>
      </w:r>
      <w:r>
        <w:rPr>
          <w:rFonts w:cs="Times New Roman" w:ascii="Times New Roman" w:hAnsi="Times New Roman"/>
          <w:sz w:val="24"/>
          <w:szCs w:val="24"/>
        </w:rPr>
        <w:t>Boa tarde a todos e todas. Eu sou Cristiandrea Ciciliato, do Fonasc e do Fórum Alternativo Mundial da Água, que luta pela água como direito público. Eu gostaria de colocar aqui que quanto representação da sociedade civil no Conselho Nacional de Recursos Hídricos, nós não fomos convidados para fazer parte desse grupo de estudo. Gostaria de colocar também que nós encaminhamos para o CBH Paranaíba, como membro do CBH Paranaíba um documento de segurança hídrica, isso em 2020, ou seja, nós temos documentos que poderiam ser contribuídos com esse Grupo de Trabalho, mas ao menos fomos convidados. Um dos argumentos que nós temos aqui é que deve ter não só empresas dentro da segurança hídrica, mas como prevenção das águas. O que nós observamos aí é muita infraestrutura, mas o que nós queremos colocar é que as áreas de restrições, as unidades de conservação e educação ambiental são critérios importantes para segurança hídrica. Então, nós já encaminhamos esse documento ao CBH Paranaíba e deixamos aqui "que esse documento foi tirado de pauta pela diretoria sem ao menos... tirado de pauta, infringindo o regimento interno.” Gostaria de colocar também que é preciso conservar as terras dos indígenas. Segurança hídricas sem as terras dos indígenas não existe isso. Também gostaria de abrir aspas aqui, “como sendo Fórum Alternativo Mundial da Água, que lutamos contra os direitos da água pública. Temos a Coca-Cola que extrai, um exemplo, extrai águas... perfura poços subterrâneos, extrai água do Caiê, que alimenta as nascentes da Serra da Moeda, ou seja, senhor, Wilson, qual é o critério de uma empresa que destrói as nascentes e depois financia projetos de sustentabilidade? Então, eu queria entender isso, porque assim, eu acho que eu tenho mais um minuto, qual é o impacto teve dessa empresa na saúde pública dessas pessoas que moram na Serra da Moeda? E daí ela vem e vai entrar no critério de fornecer água para a população, mas é fornecer água, sendo que ela destrói as nascentes? Qual é o critério e qual é a responsabilidade na relação da saúde pública? Quanto tempo que eu tenho mais? Eu acho que para finalizar aqui: água é direito humano, água é direito público, e nós da sociedade civil vamos lutar para que esse direito seja respeitado, digno. E outra: existem milhares de pessoas sem água neste momento. Muito obrigada e agradeço.</w:t>
      </w:r>
    </w:p>
    <w:p>
      <w:pPr>
        <w:pStyle w:val="Normal"/>
        <w:jc w:val="both"/>
        <w:rPr>
          <w:rFonts w:ascii="Times New Roman" w:hAnsi="Times New Roman" w:cs="Times New Roman"/>
          <w:sz w:val="24"/>
          <w:szCs w:val="24"/>
        </w:rPr>
      </w:pPr>
      <w:r>
        <w:rPr>
          <w:rFonts w:cs="Times New Roman" w:ascii="Times New Roman" w:hAnsi="Times New Roman"/>
          <w:b/>
          <w:sz w:val="24"/>
          <w:szCs w:val="24"/>
        </w:rPr>
        <w:t>SRª. CRISTIANDREA CICILIATO (FONASC)</w:t>
      </w:r>
      <w:r>
        <w:rPr>
          <w:rFonts w:cs="Times New Roman" w:ascii="Times New Roman" w:hAnsi="Times New Roman"/>
          <w:b/>
          <w:sz w:val="24"/>
          <w:szCs w:val="24"/>
          <w:shd w:fill="FFFFFF" w:val="clear"/>
        </w:rPr>
        <w:t xml:space="preserve"> – </w:t>
      </w:r>
      <w:r>
        <w:rPr>
          <w:rFonts w:cs="Times New Roman" w:ascii="Times New Roman" w:hAnsi="Times New Roman"/>
          <w:sz w:val="24"/>
          <w:szCs w:val="24"/>
        </w:rPr>
        <w:t xml:space="preserve">Obrigado, Cristiandrea. Eu acho com que isso a gente encerrou as inscrições aqui para o debate. </w:t>
      </w:r>
    </w:p>
    <w:p>
      <w:pPr>
        <w:pStyle w:val="Normal"/>
        <w:jc w:val="both"/>
        <w:rPr/>
      </w:pPr>
      <w:r>
        <w:rPr>
          <w:rFonts w:cs="Times New Roman" w:ascii="Times New Roman" w:hAnsi="Times New Roman"/>
          <w:b/>
          <w:sz w:val="24"/>
          <w:szCs w:val="24"/>
        </w:rPr>
        <w:t xml:space="preserve">SR. NÃO IDENTIFICADO – </w:t>
      </w:r>
      <w:r>
        <w:rPr>
          <w:rFonts w:cs="Times New Roman" w:ascii="Times New Roman" w:hAnsi="Times New Roman"/>
          <w:sz w:val="24"/>
          <w:szCs w:val="24"/>
        </w:rPr>
        <w:t xml:space="preserve">Wilson, apareceu aqui a inscrições do Elio e do Luiz depois. </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Conselheiro Titular -</w:t>
      </w:r>
      <w:r>
        <w:rPr>
          <w:rStyle w:val="StrongEmphasis"/>
          <w:rFonts w:cs="Times New Roman" w:ascii="Times New Roman" w:hAnsi="Times New Roman"/>
          <w:b w:val="false"/>
          <w:sz w:val="24"/>
          <w:szCs w:val="24"/>
        </w:rPr>
        <w:t xml:space="preserve"> </w:t>
      </w:r>
      <w:r>
        <w:rPr>
          <w:rFonts w:cs="Times New Roman" w:ascii="Times New Roman" w:hAnsi="Times New Roman"/>
          <w:b/>
          <w:sz w:val="24"/>
          <w:szCs w:val="24"/>
        </w:rPr>
        <w:t xml:space="preserve">Espírito Santo)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Wilson, com sua permissão, eu queria solicitar aí a sua atenção e permitisse que a Malú concluísse o raciocínio dela. Então, a minha intervenção é nesse sentido para que gente terminasse a reunião num ambiente aí de democracia e obviamente de respeito às falas de todos. Então, o meu pedido, Wilson, é para que você reconsiderasse aí e que permitisse à Malú, que ela concluísse o raciocínio dela. Agradeço aí.</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Por favor, Maria Luiza, mas restringe, por favor, o porque a gente acaba dispersando muito e começa a falar de outros assuntos que não a ver com apresentação. Então, por favor. </w:t>
      </w:r>
    </w:p>
    <w:p>
      <w:pPr>
        <w:pStyle w:val="Normal"/>
        <w:jc w:val="both"/>
        <w:rPr/>
      </w:pPr>
      <w:r>
        <w:rPr>
          <w:rFonts w:cs="Times New Roman" w:ascii="Times New Roman" w:hAnsi="Times New Roman"/>
          <w:b/>
          <w:bCs/>
          <w:sz w:val="24"/>
          <w:szCs w:val="24"/>
        </w:rPr>
        <w:t xml:space="preserve">SR.ª MARIA LUIZA RIBEIRO (SOS MATA ATLÂNTICA): </w:t>
      </w:r>
      <w:r>
        <w:rPr>
          <w:rFonts w:cs="Times New Roman" w:ascii="Times New Roman" w:hAnsi="Times New Roman"/>
          <w:sz w:val="24"/>
          <w:szCs w:val="24"/>
        </w:rPr>
        <w:t xml:space="preserve">Na verdade, eu já me sinto contemplada pelos Conselheiros. Muito obrigada, Elio, Conselheiro, em nos ceder esse espaço. Como Conselheira, representante do Conselho Estadual de São Paulo, peço ao CNRH que dê um tempo para que os Conselhos estaduais e os comitês de bacia recebam o texto, manifestem suas opiniões sobre essa proposta e que os princípios da 9.433 e desse projeto dessa PEC que tramitou no Senado e agora está sendo encaminhada pela Deputada Talíria Petrônio na Câmara dos Deputados, a PEC nº 6, que inclui a água e o saneamento como direitos fundamentais dos brasileiros, já seja incorporada nos princípios desse texto. A gente não pode perder a oportunidade de que um texto que vem tratar de uma questão tão estratégica, tão essencial, não se atenha a esses princípios constitucionais. Então, o acesso a água como direito humano, como direito fundamental dos brasileiros e brasileiras, e que este Conselho Nacional de Recursos Hídricos, como sempre fez, disponibilize no portal o texto do PL e dê tempo para que os entes do sistema possam se manifestar antes do MDR encaminhar ao Congresso Nacional, que lá é outra trincheira de batalha.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queria até, em função disso, já recomendar. Vocês estão tendo acesso aqui a apresentação. Todos os itens, no detalhe, constam da apresentação. Comecem a discutir isso nos âmbitos das entidades que vocês representam aqui no CNRH, porque esse debate precisa ser feito realmente de forma ágil. Muitas vezes a gente não tem um tempo tão grande assim para um debate. Então, o que acontece? E o projeto, ele não está pronto. E ele está passando por ajustes semana após semana em função, inclusive das tratativas com outros órgãos ministeriais. Então, por que que o PL não foi ainda anexo à convocação? E a nossa pauta se restringiu a uma aprovação. Essa pauta, ela não é deliberativa. Ela é uma apresentação prévia de um conceito que está se discutindo no âmbito do Ministério. O fato é que o PL ainda não está pronto e pela própria Lei de Acesso a Informação processos dessa natureza são protegidos pela lei de acesso a informação como restrito. Então, se eventualmente nós não encaminhamos ainda para várias entidades que nos encaminharam pelo sistema de ouvidoria ou mesmo por algumas instituições que o fizeram de forma formal foi em função dessa restrição protegida, inclusive pela Lei de Acesso a Informação. Ok? Porque a gente saí leviano em compartilhar um texto que ainda não está fechado, que ainda não é versão final. E infelizmente ainda nós não temos. Tem algumas versões que estão circulando em redes social, e WhatsApp é algo que prolifera muito rápido, tem um texto que, inclusive eu tomei conhecimento ontem, que a data está três de novembro. Essa foi uma das versões que quase saiu como oficial. Eu acho que a maioria de vocês deve ter recebido esse PDF. Se vocês perceberem a maioria dos itens que eu trouxe na apresentação já estão naquele texto que está circulando. Então, a versão final finalíssima, que a gente ainda não tem muito pouco vai mudar em relação àquele que está circulando. Então, considerando que está posto na apresentação, e que eu tomei o cuidado de trazer todos os detalhes, e se vocês quiserem considerar até essa versão de 03/11, que está circulando, mas comecem os debates, sejam propositivos. O Clímaco foi muito feliz nas palavras, quando colocou a sociedade civil à disposição para fazer um debate construtivo. Esse projeto de lei, ele não tem marca... Ele não é um projeto político, ele é um projeto de Estado. Ele é um projeto realmente para mirar e enfrentar problemas que nós temos reais. O problema da falta de manutenção e operação de uma série de infraestruturas hídricas no País, e a gente sabe que isso implica em problemas de seguranças de barragens, inoperação, a necessidade de garantia a sustentabilidade financeira para esses empreendimentos, isso é o foco principal, mas também visa focar em avançar nos instrumentos de 9. 433. De forma nenhuma é objetivo desconstruir o que está previsto na 9.433. Isso, eu espero ter deixado claro. E o debate da cessão onerosa do uso dos recursos hídricos é algo que realmente merece ser debatido, tanto é que ele só vai ser implementado depois de definidas as diretrizes e regras pelo Conselho Nacional de Recursos Hídricos. Ele não vai ser implementado sem o debate. Isso é uma condição colocada na lei. Só vai ser implementado quando o CNRH definir das diretrizes e regras. E só vai ser regulamentado quando a posterior da definição pelo CNRH os agentes reguladores de outorga fizerem as suas regulamentações. Pode ser que Estados como, sei lá, Rio de Janeiro, São Paulo, enfim, pode ser que alguns Estados não avancem na regulamentação, o Nordeste, considerando, inclusive o enfrentamento contínuo de crises pode ser que não se tenha interesse em regulamentar em algumas regiões. E isso é a forma que nós tivemos de respeitar, no projeto de Projeto de Lei, as peculiaridades regionais. Todos os itens merecem regulamentação, e nada vai ser instituído sem o mínimo de participação social nem que seja aqui nesse ambiente nosso de Conselho Nacional. Ok? Então, eu acho que com isso, eu encerro o debate. E aí, é, na verdade, uma apresentação. Fizemos todos os registros aqui de uma série de Conselheiros que recomendaram não avançar no Projeto de Lei. É uma iniciativa do Governo Federal, não é uma iniciativa do CNRH. Estamos sendo aqui propositivos de antecipar o debate. Então, a gente avança... Ângelo, por favor, você não é Conselheiro, Ângelo. Desculpo eu ser franco, ok?</w:t>
      </w:r>
    </w:p>
    <w:p>
      <w:pPr>
        <w:pStyle w:val="Normal"/>
        <w:jc w:val="both"/>
        <w:rPr/>
      </w:pPr>
      <w:r>
        <w:rPr>
          <w:rFonts w:cs="Times New Roman" w:ascii="Times New Roman" w:hAnsi="Times New Roman"/>
          <w:b/>
          <w:sz w:val="24"/>
          <w:szCs w:val="24"/>
        </w:rPr>
        <w:t>SR. ÂNGELO:</w:t>
      </w:r>
      <w:r>
        <w:rPr>
          <w:rFonts w:cs="Times New Roman" w:ascii="Times New Roman" w:hAnsi="Times New Roman"/>
          <w:sz w:val="24"/>
          <w:szCs w:val="24"/>
        </w:rPr>
        <w:t xml:space="preserve"> Sim, mas o João Clímaco vai encaminhar a minha proposta.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Eu já falei que a proposta que ele colocou ela merece ser considerada, tendo em vista que mesmo sendo uma apresentação, ela gerou uma necessidade de o Conselho já se posicionar quanto ao encaminhamento. E aí você tem que agir como membro do Conselho e não como membro do Govern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Como membro do Conselho, eu não vejo a possibilidade de uma deliberação como esta numa pauta propositiva de apresentação. Nós não trouxemos o projeto (...). Eu realmente não (...).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 Corrobora essas falas que estão mostrando que há um viés autoritário na forma como foi produzido esse processo. Nós estamos dentro do Conselho, nós estamos numa Plenária do Conselho. É nosso momento. Nós não somos o Governo em si, nós somos parte da governança. Nós temos o direito de propor ao Conselho um encaminhamento ou então vê qual é o nível de abstração que esse tema... De concepção que esse tema já está implodindo dentro do Conselho. Eu não acho que isso vai implodir o Conselho. Ao contrário, vai unir o Conselho. Agora, eu peço que você atenda, como secretário do Conselho e não do Governo, o nosso encaminhamento. É o mínimo que se espera de um secretário do Conselho, porque senão a gente não precisava ter um secretário do Governo no Conselh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Vamos ter uma reunião dia 15 de dezembro. Então, faça a recomendação formal para a gente deliberar na reunião do dia 15 de dezembro porque realmente eu não vejo oportunidade nesta pauta de hoje que prevê a apresentação da proposta ainda não finalizada e o PL que não vou concluído para que eu houvesse proposição sobre essa ótica.... Não é uma pauta deliberativa.</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Você está desconsiderando o art. 1º da missão do Conselho, que está na lei, está entenden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vou repetir o que eu coloquei, Clímaco, inclusive baseado na fala do Davi Bomtempo. É competência do CNRH se manifestar sobre essas matérias. Hoje efetivamente essa matéria não existe, ela é um papel e oficialmente ela não está (...). A partir do momento que nós tivermos uma proposta consolidada, nós vamos disponibilizar no site do CNRH e iniciar esse debate imediatamente. O fato é que essa proposta não está concluída. Ok?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Inclusive o próprio Decreto 10.000, que viso citou aí, essa competência do Conselho. Eu estou achando que você está cometendo um equívoco. Vai piorar um pouco já a expectativa que a gente tem de construção até de legitimar mais este Conselho, que anda tão esculhambado, depois desse Decreto 10.000. Então, olhe, eu peço novamente que você considere a necessidade de seguir o Regimento e a nossa competência enquanto Conselho. Agora se o Conselho hoje, se a Plenária hoje decidir que pode ver isso na semana que vem ou no dia 12, que você está marcando, a gente acata. Agora autoritariamente você chega e joga uma bomba dentro do Conselho e depois põe a bomba queimando e vai embora e deixa a gente... É competência. Eu estou falando do regimento que você não está obedecen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Há um mês atrás nós fizemos uma reunião, nos propusemos em fazer uma pauta praticamente exclusiva para discutir o assunto. Estamos discutindo. Deixa eu só fechar... Tem algum áudio que está com interferência. Se alguém estiver com o áudio aberto e puder fechar. Então, há um mês atrás fizemos uma reunião do CNRH, demos como encaminhamento que faríamos uma reunião praticamente exclusiva para esse assunto, e estamos aqui realizando esse debate. Eventualmente o CNRH (...) já com o PL na mão, no dia 15, ok, podemos avançar dessa forma. Mas agora, como eu mesmo coloquei, trouxe a apresentação com todos os detalhes. Os elementos que são necessários para um debate nas várias instâncias do SINGRE estão postas aqui na apresentação. Ok? Não é a ausência do texto do PL que impede essas tratativas. Agora, assim que o PL tiver: “Olha, fechou, está concluído”, aí imediatamente o que acontece? A gente tem que dar acesso a informação. Nós vamos colocar no site do CNRH e fazermos esse debate já com o texto do PL na mão, no dia 15 de dezembro. A gente pode dar esse encaminhamento, Clímaco. Ok? Então, já de posse do texto do PL...</w:t>
      </w:r>
    </w:p>
    <w:p>
      <w:pPr>
        <w:pStyle w:val="Normal"/>
        <w:jc w:val="both"/>
        <w:rPr/>
      </w:pPr>
      <w:r>
        <w:rPr>
          <w:rFonts w:cs="Times New Roman" w:ascii="Times New Roman" w:hAnsi="Times New Roman"/>
          <w:b/>
          <w:sz w:val="24"/>
          <w:szCs w:val="24"/>
        </w:rPr>
        <w:t>SR.ª NÃO IDENTIFICADA</w:t>
      </w:r>
      <w:r>
        <w:rPr>
          <w:rFonts w:cs="Times New Roman" w:ascii="Times New Roman" w:hAnsi="Times New Roman"/>
          <w:sz w:val="24"/>
          <w:szCs w:val="24"/>
        </w:rPr>
        <w:t xml:space="preserve"> – Wilson, me parece que o Clímaco está falando e está com o microfone desl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ntão, só para concluir, como já com o texto do PL em mãos, na reunião do dia 15 de dezembro, gente pode receber as contribuições dos Conselheiros. Ok?</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Eu acho que você está colocando o Conselho a reboque de um protagonismo maior.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as o fato, Clímaco, é que legalmente o Conselho não precisa se manifestar previamente a uma iniciativa do Ministério. Não tem necessidade. Não existe essa prerrogativa legal. Agora a partir do momento que (...), ele se concretiza, está posto no Decreto, inclusive 10.000, que compete ao CNRH se manifestar.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 xml:space="preserve">Então, vocês vão remeter esse projeto de lei? Ante de mandar para o Conselho, vocês vão mandar ele para o Congress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A prerrogativa de mandar para o Congresso é do Governo Federal, e isso é independente de qualquer debate no CNRH, ela vai ser feita. Não é esse encaminhamento que vai mudar alguma coisa no texto. </w:t>
      </w:r>
    </w:p>
    <w:p>
      <w:pPr>
        <w:pStyle w:val="Normal"/>
        <w:jc w:val="both"/>
        <w:rPr/>
      </w:pPr>
      <w:r>
        <w:rPr>
          <w:rFonts w:cs="Times New Roman" w:ascii="Times New Roman" w:hAnsi="Times New Roman"/>
          <w:b/>
          <w:sz w:val="24"/>
          <w:szCs w:val="24"/>
        </w:rPr>
        <w:t>SR. JOÃO CLÍMACO SOARES M. FILHO (Organizações Não Governamentais) –</w:t>
      </w:r>
      <w:r>
        <w:rPr>
          <w:rFonts w:cs="Times New Roman" w:ascii="Times New Roman" w:hAnsi="Times New Roman"/>
          <w:sz w:val="24"/>
          <w:szCs w:val="24"/>
        </w:rPr>
        <w:t xml:space="preserve"> Então, como secretário do Conselho, você não está dando a atenção ao Conselho que ele merece.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le está sendo dada a atenção. </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Nós já temos dados, você mesmo colocou os dados para nós. Então, como conselheiro, como membro do Conselho e secretário do Conselho, o mínimo que você deveria fazer era acatar o que a Plenária está solicitando, quer dizer, a gente não está fazendo nada ilegal ou nada fora do...</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Infelizmente não é possível acatar esse ponto, Clímaco, porque a gente está com uma pauta propositiva de apresentação. Nós não propusemos nenhuma deliberação do CNRH. Não consta deliberação...</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A Sociedade Civil vai se manifestar contra esse tipo de encaminhament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Wilson, uma questão de ordem, posso? É o seguinte, assim que você terminou a apresentação, eu acho que eu fui o primeiro Conselheiro a manifestar objetivamente solicitando que não se encaminhasse o projeto ou qualquer projeto sobre o assunto ao Congresso Nacional antes da tramitação no SINGRE. Então, considerando que essa foi a primeira fala nesta reunião nesse sentido foi feita por mim, eu estou fazendo uma proposta de encaminhamento, considerando que não há nenhuma proposta de que dessa reunião saia uma solicitação formal ao MDR que não encaminhe nenhuma proposta nesse sentido ao Congresso Nacional sem antes que o assunto submeta à tramitação legal aqui do Conselho Nacional de Recursos Hídricos. Eu vou repeti a proposta: que saia desta reunião...</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vou pedir para o Clímaco manter o microfone desligado, que está dando ruído no seu microfone. Mantenha desligado, por favor.</w:t>
      </w:r>
    </w:p>
    <w:p>
      <w:pPr>
        <w:pStyle w:val="Normal"/>
        <w:jc w:val="both"/>
        <w:rPr/>
      </w:pPr>
      <w:r>
        <w:rPr>
          <w:rFonts w:cs="Times New Roman" w:ascii="Times New Roman" w:hAnsi="Times New Roman"/>
          <w:b/>
          <w:sz w:val="24"/>
          <w:szCs w:val="24"/>
        </w:rPr>
        <w:t xml:space="preserve">SR. JOÃO CLÍMACO SOARES M. FILHO (Organizações Não Governamentais) – </w:t>
      </w:r>
      <w:r>
        <w:rPr>
          <w:rFonts w:cs="Times New Roman" w:ascii="Times New Roman" w:hAnsi="Times New Roman"/>
          <w:sz w:val="24"/>
          <w:szCs w:val="24"/>
        </w:rPr>
        <w:t>Mas eu estou ligado... Tem que estar ligado aí.</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Então, só para repetir, que se solicite e formalize documento formal do CNRH solicitando ao MDR e Casa Civil, enfim, onde tiver que solicitar que o projeto não seja encaminhado ao Congresso Nacional antes de sofrer essa tramitação aqui do Conselho Nacional de Recursos Hídricos. Aí eu formalizei uma proposta, Wilson.</w:t>
      </w:r>
    </w:p>
    <w:p>
      <w:pPr>
        <w:pStyle w:val="Normal"/>
        <w:jc w:val="both"/>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ntão, a proposta sua é que recomenda que o Ministério não encaminhe ao Congresso o Projeto de Lei. E você quer propor quanto tempo o CNRH vai levar para debater? </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Não. A solicitação é foi focalizar que não fique...</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Quanto tempo a gente ficar aguardando o CNRH?</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Você encaminha aí. A gente continua aqui a discussão. Na verdade, é o seguinte, é que não encaminhe lá sem a gente discutir. Apenas isso, Wilson. É simples e objetiv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Uma recomend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SR. ANIVALDO MIRANDA (Conselheiro Titular – CBHSF):</w:t>
      </w:r>
      <w:r>
        <w:rPr>
          <w:rFonts w:cs="Times New Roman" w:ascii="Times New Roman" w:hAnsi="Times New Roman"/>
          <w:sz w:val="24"/>
          <w:szCs w:val="24"/>
        </w:rPr>
        <w:t xml:space="preserve"> Wilson, aqui é Anivaldo. Eu subscrevo a proposta de Elio. Ela é perfeitamente factível porque se o Ministério acatar a recomendação do CNRH, o próprio Ministério tomará a iniciativa através da Secretaria Executiva, de marcar uma reunião extraordinária. Portanto, não haverá nenhuma delonga e nem nada ficará no a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Eu já lhe adianto que vai ser uma recomendação... Eu adianto que vai ser uma recomendação inócua porque realmente não compete ao CNRH definir ou debater ou previamente... Não depende do CNRH. Não existe essa prerrogativa do CNRH. Agora, claro, ela pode acontecer. Não tem problema nenhum ter uma recomendação.</w:t>
      </w:r>
    </w:p>
    <w:p>
      <w:pPr>
        <w:pStyle w:val="Normal"/>
        <w:jc w:val="both"/>
        <w:rPr/>
      </w:pPr>
      <w:r>
        <w:rPr>
          <w:rFonts w:cs="Times New Roman" w:ascii="Times New Roman" w:hAnsi="Times New Roman"/>
          <w:b/>
          <w:sz w:val="24"/>
          <w:szCs w:val="24"/>
        </w:rPr>
        <w:t>SR. ANIVALDO MIRANDA (Conselheiro Titular – CBHSF:</w:t>
      </w:r>
      <w:r>
        <w:rPr>
          <w:rFonts w:cs="Times New Roman" w:ascii="Times New Roman" w:hAnsi="Times New Roman"/>
          <w:sz w:val="24"/>
          <w:szCs w:val="24"/>
        </w:rPr>
        <w:t xml:space="preserve"> É uma solicitação que o Ministério vai responder se aceita ou não aceita, mas é preciso se pronunciar sobre isso. Se houver diálogo com o Ministério, vamos fazer (...). É uma questão de escolhas. Agora (...) dar o direito de o Conselho solicitar ao Ministério. Se é inócuo, mas nem tudo que é inócuo é (...),é o contrário. Tem coisas que (...) importantes. É questão de posição, porque o que nós estamos fazendo aqui é mais (...) da questão do... E é importante nessa história a condição das instituições, que aqui não são pessoas, são instituições, estejam muito bem aclaradas nesse processo. É nesse sentido que eu subscrevo inteiramente a proposta do conselheiro </w:t>
      </w:r>
      <w:r>
        <w:rPr>
          <w:rStyle w:val="StrongEmphasis"/>
          <w:rFonts w:cs="Times New Roman" w:ascii="Times New Roman" w:hAnsi="Times New Roman"/>
          <w:b w:val="false"/>
          <w:sz w:val="24"/>
          <w:szCs w:val="24"/>
        </w:rPr>
        <w:t>Elio de Castro</w:t>
      </w:r>
      <w:r>
        <w:rPr>
          <w:rFonts w:cs="Times New Roman" w:ascii="Times New Roman" w:hAnsi="Times New Roman"/>
          <w:b/>
          <w:sz w:val="24"/>
          <w:szCs w:val="24"/>
        </w:rPr>
        <w:t>.</w:t>
      </w:r>
      <w:r>
        <w:rPr>
          <w:rFonts w:cs="Times New Roman" w:ascii="Times New Roman" w:hAnsi="Times New Roman"/>
          <w:sz w:val="24"/>
          <w:szCs w:val="24"/>
        </w:rPr>
        <w:t xml:space="preserve"> É isso aí. Obriga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Então, fica o registro. Elio, se você puder colocar isso no chat. Ok? </w:t>
      </w:r>
    </w:p>
    <w:p>
      <w:pPr>
        <w:pStyle w:val="Normal"/>
        <w:jc w:val="both"/>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Sim, Wilson.</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queria colocar então para deliberação aqui dos Conselheiros. São 18h12, eu não vou abrir mais inscritos, ok? Eu queria já concluir esse item para concluir o terceiro item de pauta. Ok? </w:t>
      </w:r>
    </w:p>
    <w:p>
      <w:pPr>
        <w:pStyle w:val="Normal"/>
        <w:jc w:val="both"/>
        <w:rPr/>
      </w:pPr>
      <w:r>
        <w:rPr>
          <w:rFonts w:cs="Times New Roman" w:ascii="Times New Roman" w:hAnsi="Times New Roman"/>
          <w:b/>
          <w:sz w:val="24"/>
          <w:szCs w:val="24"/>
        </w:rPr>
        <w:t xml:space="preserve">SRª. Cristiandrea Ciciliato (Fonasc) - </w:t>
      </w:r>
      <w:r>
        <w:rPr>
          <w:rFonts w:cs="Times New Roman" w:ascii="Times New Roman" w:hAnsi="Times New Roman"/>
          <w:sz w:val="24"/>
          <w:szCs w:val="24"/>
        </w:rPr>
        <w:t>Eu já estava inscrita. Eu estava com a mão levantada. Eu só tenho uma pergunta, que é relevante. Nós da sociedade civil temos que retornar e saber porque que nós não fomos convidados a participar. Então, eu gostaria de saber o motivo de nós não sermos convidados e isso também... Finalizando. E isso também justifica o sentido de encaminhar um documento para que nós possamos debater ele antes. Mas a gente precisa porque nós não fomos convidados. Obrigada.</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Pelo que o Elio colocou a proposta é: uma recomendação ao Ministério do Desenvolvimento Regional para que previamente ao envio ao Congresso Nacional, no Projeto de Lei de marco hídrico, seja feito um debate no CNRH. Ok? Então, essa é a proposta do Elio. Eu queria encaminhar para deliberação esse assunto, se é maioria da Plenária que vota por essa recomendação sugerida aqui pelo Conselheiro Elio. Ok? Roseli, vamos fazer a apuração nominal, por favor.</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Wilson, faz por aclamação, Wilson.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Vocês estão vendo a tabela?</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Sim, Roseli, eu estou vendo.</w:t>
      </w:r>
    </w:p>
    <w:p>
      <w:pPr>
        <w:pStyle w:val="Normal"/>
        <w:jc w:val="both"/>
        <w:rPr/>
      </w:pPr>
      <w:r>
        <w:rPr>
          <w:rFonts w:cs="Times New Roman" w:ascii="Times New Roman" w:hAnsi="Times New Roman"/>
          <w:b/>
          <w:sz w:val="24"/>
          <w:szCs w:val="24"/>
        </w:rPr>
        <w:t xml:space="preserve">SR.ª NÃO IDENTIFICADA: </w:t>
      </w:r>
      <w:r>
        <w:rPr>
          <w:rFonts w:cs="Times New Roman" w:ascii="Times New Roman" w:hAnsi="Times New Roman"/>
          <w:sz w:val="24"/>
          <w:szCs w:val="24"/>
        </w:rPr>
        <w:t>Só um esclarecimento: vai ser votado o PL ou a proposta do conselheiro do Conselho Estadual do Espírito Sant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Vai ser votada a recomendação de que o PL só vá para o Congresso depois de ser debatido no Conselho. ok? Estão todos vendo a planilh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NÃO IDENTIFICADA: </w:t>
      </w:r>
      <w:r>
        <w:rPr>
          <w:rFonts w:cs="Times New Roman" w:ascii="Times New Roman" w:hAnsi="Times New Roman"/>
          <w:sz w:val="24"/>
          <w:szCs w:val="24"/>
        </w:rPr>
        <w:t>Sim.</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Roseli. Agora aparece para mim.</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Que o PL seja debatido anteriormente no CNRH.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Recomenda que o PL seja debatido previamente no CNRH antes do envio ao Congress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Vou começar aqui então. Ministério do Desenvolvimento Regional, favorável, contrário ou se abstém?</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sou contrário. Eu acho que precisamos aproveitar a oportunidade e promover esse debate de forma no local adequado, que é o Congresso Nacional. </w:t>
      </w:r>
    </w:p>
    <w:p>
      <w:pPr>
        <w:pStyle w:val="Normal"/>
        <w:jc w:val="both"/>
        <w:rPr>
          <w:rFonts w:ascii="Times New Roman" w:hAnsi="Times New Roman" w:cs="Times New Roman"/>
          <w:sz w:val="24"/>
          <w:szCs w:val="24"/>
        </w:rPr>
      </w:pPr>
      <w:r>
        <w:rPr>
          <w:rFonts w:cs="Times New Roman" w:ascii="Times New Roman" w:hAnsi="Times New Roman"/>
          <w:b/>
          <w:bCs/>
          <w:sz w:val="24"/>
          <w:szCs w:val="24"/>
        </w:rPr>
        <w:t>SR.ª</w:t>
      </w:r>
      <w:r>
        <w:rPr>
          <w:rFonts w:cs="Times New Roman" w:ascii="Times New Roman" w:hAnsi="Times New Roman"/>
          <w:sz w:val="24"/>
          <w:szCs w:val="24"/>
        </w:rPr>
        <w:t xml:space="preserve"> </w:t>
      </w:r>
      <w:r>
        <w:rPr>
          <w:rFonts w:cs="Times New Roman" w:ascii="Times New Roman" w:hAnsi="Times New Roman"/>
          <w:b/>
          <w:sz w:val="24"/>
          <w:szCs w:val="24"/>
        </w:rPr>
        <w:t xml:space="preserve">ROSELI DOS SANTOS SOUZA (SECRETARIA EXECUTIVA DO CNRH) – </w:t>
      </w:r>
      <w:r>
        <w:rPr>
          <w:rFonts w:cs="Times New Roman" w:ascii="Times New Roman" w:hAnsi="Times New Roman"/>
          <w:sz w:val="24"/>
          <w:szCs w:val="24"/>
        </w:rPr>
        <w:t xml:space="preserve">A segundo vaga do Ministério do Desenvolvimento Regional. </w:t>
      </w:r>
    </w:p>
    <w:p>
      <w:pPr>
        <w:pStyle w:val="Normal"/>
        <w:jc w:val="both"/>
        <w:rPr/>
      </w:pPr>
      <w:r>
        <w:rPr>
          <w:rFonts w:cs="Times New Roman" w:ascii="Times New Roman" w:hAnsi="Times New Roman"/>
          <w:b/>
          <w:sz w:val="24"/>
          <w:szCs w:val="24"/>
        </w:rPr>
        <w:t xml:space="preserve">SR. GILSON PIRES: </w:t>
      </w:r>
      <w:r>
        <w:rPr>
          <w:rFonts w:cs="Times New Roman" w:ascii="Times New Roman" w:hAnsi="Times New Roman"/>
          <w:sz w:val="24"/>
          <w:szCs w:val="24"/>
        </w:rPr>
        <w:t xml:space="preserve">Eu também sou contrário. Eu acho que vai ter o momento adequado aí para fazer essas discussões aí no Congresso, e todas as instituições aí podem fazer essa discussã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Justiça e Segurança Pública. Ministério da Defesa. Ministério das Relações Exteriores. Ministério da Economia. </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Ministério da Economia, suplente. Contrári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Contrário?</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Correto. Contrário. (...) Decidir a conveniência.</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Economia, segunda vaga. Ministério da Infraestrutura. </w:t>
      </w:r>
    </w:p>
    <w:p>
      <w:pPr>
        <w:pStyle w:val="Normal"/>
        <w:jc w:val="both"/>
        <w:rPr/>
      </w:pPr>
      <w:r>
        <w:rPr>
          <w:rFonts w:cs="Times New Roman" w:ascii="Times New Roman" w:hAnsi="Times New Roman"/>
          <w:b/>
          <w:sz w:val="24"/>
          <w:szCs w:val="24"/>
        </w:rPr>
        <w:t xml:space="preserve">SR. LUIS SÉRGIO DA CRUZ SILVEIRA: </w:t>
      </w:r>
      <w:r>
        <w:rPr>
          <w:rFonts w:cs="Times New Roman" w:ascii="Times New Roman" w:hAnsi="Times New Roman"/>
          <w:sz w:val="24"/>
          <w:szCs w:val="24"/>
        </w:rPr>
        <w:t xml:space="preserve">Eu sou favorável à proposta.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A proposta e discutir previamente no Conselho?</w:t>
      </w:r>
    </w:p>
    <w:p>
      <w:pPr>
        <w:pStyle w:val="Normal"/>
        <w:jc w:val="both"/>
        <w:rPr/>
      </w:pPr>
      <w:r>
        <w:rPr>
          <w:rFonts w:cs="Times New Roman" w:ascii="Times New Roman" w:hAnsi="Times New Roman"/>
          <w:b/>
          <w:sz w:val="24"/>
          <w:szCs w:val="24"/>
        </w:rPr>
        <w:t xml:space="preserve">SR. LUIS SÉRGIO DA CRUZ SILVEIRA: </w:t>
      </w:r>
      <w:r>
        <w:rPr>
          <w:rFonts w:cs="Times New Roman" w:ascii="Times New Roman" w:hAnsi="Times New Roman"/>
          <w:sz w:val="24"/>
          <w:szCs w:val="24"/>
        </w:rPr>
        <w:t>Favorável à recomendaçã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Agricultura, Pecuária e Abastecimento. Ministério da... </w:t>
      </w:r>
    </w:p>
    <w:p>
      <w:pPr>
        <w:pStyle w:val="Normal"/>
        <w:jc w:val="both"/>
        <w:rPr/>
      </w:pPr>
      <w:r>
        <w:rPr>
          <w:rFonts w:cs="Times New Roman" w:ascii="Times New Roman" w:hAnsi="Times New Roman"/>
          <w:b/>
          <w:sz w:val="24"/>
          <w:szCs w:val="24"/>
        </w:rPr>
        <w:t xml:space="preserve">SR. FREDERICO CINTRA BELÉM: </w:t>
      </w:r>
      <w:r>
        <w:rPr>
          <w:rFonts w:cs="Times New Roman" w:ascii="Times New Roman" w:hAnsi="Times New Roman"/>
          <w:sz w:val="24"/>
          <w:szCs w:val="24"/>
        </w:rPr>
        <w:t>A gente vota favorável, Roseli.</w:t>
      </w:r>
    </w:p>
    <w:p>
      <w:pPr>
        <w:pStyle w:val="Normal"/>
        <w:jc w:val="both"/>
        <w:rPr/>
      </w:pPr>
      <w:r>
        <w:rPr>
          <w:rFonts w:cs="Times New Roman" w:ascii="Times New Roman" w:hAnsi="Times New Roman"/>
          <w:sz w:val="24"/>
          <w:szCs w:val="24"/>
        </w:rPr>
        <w:t xml:space="preserve">SR.ª ROSELI DOS SANTOS SOUZA (SECRETARIA EXECUTIVA DO CNRH) – Ministério da Cidadania. Ministério da Educação. Eu acho que a gente não tem quórum para fazer essa votaçã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quero pedir então a verificação de quórum, Roseli. </w:t>
      </w:r>
    </w:p>
    <w:p>
      <w:pPr>
        <w:pStyle w:val="Normal"/>
        <w:jc w:val="both"/>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Não temos quórum, Wilson.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Já são 18h21. Já avançamos além do horário previsto da reuniã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u acho que a gente não tem quórum para fazer essa votação aqui. Teria que ter... Teria que ter metade mais um dos Conselheiros. Só de Governo Federal, a gente já não tem... 1, 2,3,4,5... Mas podemos continuar.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u prefiro que confira o quórum para a gente tomar uma decisão realmente embasada em um quórum adequad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k. Eu vou fazer um novo chamamento aqui de quórum. Está bom? Eu vou fechar esse daqui. Só um minutinho. Eu vou só fazer a chamada do quórum para saber se é possível fazer a votação. O Ministério do Desenvolvimento Regional. A segunda vaga também tem. Ministério da Justiça voltou? Ministério da Defesa? Relações Exteriores? Economia? </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conomia, segunda vaga. Infraestrutura. </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Cidadania. Saúde. Minas e Energia. Minas e Energia, segunda vaga. Ciência e Tecnologia. </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eio Ambiente. </w:t>
      </w:r>
    </w:p>
    <w:p>
      <w:pPr>
        <w:pStyle w:val="Normal"/>
        <w:jc w:val="both"/>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eio Ambiente, segunda vaga. Ministério do Turism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NÃO IDENTIFICADA: </w:t>
      </w:r>
      <w:r>
        <w:rPr>
          <w:rFonts w:cs="Times New Roman" w:ascii="Times New Roman" w:hAnsi="Times New Roman"/>
          <w:sz w:val="24"/>
          <w:szCs w:val="24"/>
        </w:rPr>
        <w:t>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a Mulher, Família e Direitos Humanos. Mato Grosso e Mato Grosso do Sul. Distrito Federal. Espírito Sant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t>
      </w:r>
      <w:r>
        <w:rPr>
          <w:rStyle w:val="StrongEmphasis"/>
          <w:rFonts w:cs="Times New Roman" w:ascii="Times New Roman" w:hAnsi="Times New Roman"/>
          <w:sz w:val="24"/>
          <w:szCs w:val="24"/>
        </w:rPr>
        <w:t>ELIO DE CASTRO PAULINO (</w:t>
      </w:r>
      <w:r>
        <w:rPr>
          <w:rFonts w:cs="Times New Roman" w:ascii="Times New Roman" w:hAnsi="Times New Roman"/>
          <w:b/>
          <w:sz w:val="24"/>
          <w:szCs w:val="24"/>
        </w:rPr>
        <w:t>Espírito Santo e Distrito Federal</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pt-BR"/>
        </w:rPr>
        <w:t xml:space="preserve"> </w:t>
      </w:r>
      <w:r>
        <w:rPr>
          <w:rFonts w:cs="Times New Roman" w:ascii="Times New Roman" w:hAnsi="Times New Roman"/>
          <w:sz w:val="24"/>
          <w:szCs w:val="24"/>
        </w:rPr>
        <w:t xml:space="preserve">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Rio de Janeiro, São Paulo e Minas Gerai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Tocantins, Rondônia e Amapá.</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NÃO IDENTIFICADA: </w:t>
      </w:r>
      <w:r>
        <w:rPr>
          <w:rFonts w:cs="Times New Roman" w:ascii="Times New Roman" w:hAnsi="Times New Roman"/>
          <w:sz w:val="24"/>
          <w:szCs w:val="24"/>
        </w:rPr>
        <w:t>Rondônia, 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Amazonas, Pará e Roraima. Piauí, Maranhão e Ceará. Paraíba, Pernambuco e Rio Grande do Norte. Sergipe, Alagoas e Bahia. Irrigantes. Prestadores de Serviços Públicos e Abastecimento de Água e Esgotamento Sanitário. Concessionárias e autorizadas de geração hidroelétrica. Setor Hidroviário. Indústri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Pescadores... Por favor, fechem o áudio. Pescadores e usuário de recursos hídricos com finalidade lazer e turism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Comitê de Bacia Hidrográfic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ÃO IDENTIFICADO: </w:t>
      </w:r>
      <w:r>
        <w:rPr>
          <w:rFonts w:cs="Times New Roman" w:ascii="Times New Roman" w:hAnsi="Times New Roman"/>
          <w:sz w:val="24"/>
          <w:szCs w:val="24"/>
        </w:rPr>
        <w:t xml:space="preserve">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Organizações Técnicas de Ensino e Pesquisa.</w:t>
      </w:r>
    </w:p>
    <w:p>
      <w:pPr>
        <w:pStyle w:val="Normal"/>
        <w:jc w:val="both"/>
        <w:rPr>
          <w:rFonts w:ascii="Times New Roman" w:hAnsi="Times New Roman" w:cs="Times New Roman"/>
          <w:sz w:val="24"/>
          <w:szCs w:val="24"/>
        </w:rPr>
      </w:pPr>
      <w:r>
        <w:rPr>
          <w:rFonts w:cs="Times New Roman" w:ascii="Times New Roman" w:hAnsi="Times New Roman"/>
          <w:b/>
          <w:sz w:val="24"/>
          <w:szCs w:val="24"/>
        </w:rPr>
        <w:t>SR.ª CÉLIA RENNO –</w:t>
      </w:r>
      <w:r>
        <w:rPr>
          <w:rFonts w:cs="Times New Roman" w:ascii="Times New Roman" w:hAnsi="Times New Roman"/>
          <w:sz w:val="24"/>
          <w:szCs w:val="24"/>
        </w:rPr>
        <w:t xml:space="preserve">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rganizações Não Governamentais. A gente não tem quórum para deliberar sobre essa matéria, uma vez que temos 15 Conselheiros presentes. E a gente precisa de 20.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Roseli. Agora isso não... Essa questão, eu queria colocar aqui para o Elio e para o Clímaco. Isso não prejudica o debate no CNRH. Eu quero mais uma vez ressaltar isso. O debate no CNRH é independente... Essa recomendação colocada vai ser essencial, ela vai acontecer. A gente... Por favor, Secretário. Estamos lhe ouvindo.</w:t>
      </w:r>
    </w:p>
    <w:p>
      <w:pPr>
        <w:pStyle w:val="Normal"/>
        <w:jc w:val="both"/>
        <w:rPr/>
      </w:pPr>
      <w:r>
        <w:rPr>
          <w:rFonts w:cs="Times New Roman" w:ascii="Times New Roman" w:hAnsi="Times New Roman"/>
          <w:b/>
          <w:sz w:val="24"/>
          <w:szCs w:val="24"/>
        </w:rPr>
        <w:t>SR. SÉRGIO COSTA (SECRETÁRIO-EXECUTIVO</w:t>
      </w:r>
      <w:r>
        <w:rPr>
          <w:rFonts w:cs="Times New Roman" w:ascii="Times New Roman" w:hAnsi="Times New Roman"/>
          <w:sz w:val="24"/>
          <w:szCs w:val="24"/>
        </w:rPr>
        <w:t xml:space="preserve"> </w:t>
      </w:r>
      <w:r>
        <w:rPr>
          <w:rFonts w:cs="Times New Roman" w:ascii="Times New Roman" w:hAnsi="Times New Roman"/>
          <w:b/>
          <w:sz w:val="24"/>
          <w:szCs w:val="24"/>
        </w:rPr>
        <w:t xml:space="preserve">DO CNRH) - </w:t>
      </w:r>
      <w:r>
        <w:rPr>
          <w:rFonts w:cs="Times New Roman" w:ascii="Times New Roman" w:hAnsi="Times New Roman"/>
          <w:sz w:val="24"/>
          <w:szCs w:val="24"/>
        </w:rPr>
        <w:t xml:space="preserve">Boa tarde a todos. Novamente eu estou entrando aqui. Eu estava escutando os debates. Escutei aqui o Wilson falando. A questão do debate anterior ao CNRH, o Ministério e o Ministro têm uma consideração enorme ao Conselho Nacional de Recursos Hídricos, é tanto que o Ministro fez questão de mandar um vídeo. Várias vezes eu faço questão, mesmo não tendo agenda, eu entro nas reuniões do CNRH, mas como o Wilson vinha dizendo, o momento do debate, </w:t>
      </w:r>
      <w:bookmarkStart w:id="1" w:name="_Hlk104828464"/>
      <w:r>
        <w:rPr>
          <w:rFonts w:cs="Times New Roman" w:ascii="Times New Roman" w:hAnsi="Times New Roman"/>
          <w:sz w:val="24"/>
          <w:szCs w:val="24"/>
        </w:rPr>
        <w:t>o CNRH, ele não vai ser excluído do debate. O debate vai para o Congresso Nacional. E indo ao Congresso Nacional, não só o CNRH vai ter a oportunidade e deliberar o assunto, de discutir o assunto com toda a sociedade.</w:t>
      </w:r>
      <w:bookmarkEnd w:id="1"/>
      <w:r>
        <w:rPr>
          <w:rFonts w:cs="Times New Roman" w:ascii="Times New Roman" w:hAnsi="Times New Roman"/>
          <w:sz w:val="24"/>
          <w:szCs w:val="24"/>
        </w:rPr>
        <w:t xml:space="preserve"> Eu acho que a gente tem que observar o futuro e observar as janelas de oportunidades. Esse Ministro que está aí, esse Governo que está aqui, foi o único que se propôs a fazer uma mudança na lei e debater a lei. Nós não estamos cerceando a palavra de ninguém, é tanto que nós estamos colocando a discussão para ser feita pela sociedade. Nós não podemos botar castas ou um ou outro para poder discutir um assunto que é de interesse do País. Por isso a gente encaminhou... Se observar, foram escutadas 53 entidades, nós tivemos a preocupação de escutar 53 entidades. Nós debatemos com a ANA e criamos uma proposta. O que nós estamos mandando para o Congresso Nacional é uma proposta que poderá ser discutida com os outros. Se a gente for voltar essa proposta para o CNRH, se a gente for voltar essa proposta para outras entidades que também têm a prerrogativa, nós não vamos jamais encaminhar esse marco, como isso aconteceu com outras propostas de lei. Então, eu pediria a ajuda de vocês, eu pediria a compreensão de vocês para que essa ação seja debatida no Congresso Nacional. Eu queria que vocês entendessem a nossa posição, o Ministério, que esse encaminhamento está sendo feito... Nós estamos apresentando mesmo antes de encaminhar ao Congresso, nós fizemos questão de apresentar ao CNRH para que o CNRH tivesse conhecimento da proposta. Nós vamos apresentar outros segmentos da sociedade. Então, assim, eu acho que o debate é extremamente salutar, mas o momento do debate, o momento em que a gente pode discutir esse assunto é no Congresso Nacional. Então, eu pediria a compreensão dos senhores, e eu tem certeza que o MDR, que o Governo Federal não está cerceando a palavra de ninguém, até porque por isso nós vamos encaminhar essa pauta para o Congresso. Então, assim, eu quero explicar àqueles que estão ansiosos, eu quero àqueles que talvez uma decisão tomada pode ser muitas vezes um retrocesso. E, às vezes, esses retrocessos são tomadas por questões pessoais, por questões provincianas. Então, eu peço a vocês conselheiros que pensem no Brasil, que pensem na lei que a gente pode modernizar e que vocês pensem que vocês podem, no momento de estar querendo opinar, estar cerceando outras pessoas e estar cerceando o direito do povo brasileiro de ter uma lei moderna, uma lei que possa ajudar a levar segurança hídrica a quem tanto precisa. Vamos olhar menos para o umbigo da gente e olhar mais para aqueles que precisam, porque eu sei, quando eu vou inaugurar uma obra, eu sei o que é sentir sede, eu sei o que é olhar na cara das pessoas e a pessoa nunca ter tido a oportunidade de tomar um banho, tomar um banho diariamente. As pessoas no Nordeste, no Semiárido tomam banho de três em três dias, de dois em dois dias. Então, vamos pensar menos na gente e mais naqueles que precisam. Está bom? Esta é a minha palavra. E o meu compromisso com vocês é que isso vai ser discutido e que na hora que o CNRH precise que eu vá, que eu esteja presente, eu vou estar do lado do CNRH para debater o marco dos recursos hídricos. Obriga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brigado, secretário. Então, é isso, vamos partilhar essa apresentação de hoje. E nela tem todos os detalhes. Façam o debate nas instituições que vocês representam. O secretário foi muito claro: a gente não pode deixar isso restrito a avaliações pessoais, a avaliações provincianas. A gente precisa realmente ter aqui no CNRH a oportunidade de vocês trazerem aquelas instituições que realmente representam. E para isso, a partir de hoje, comecem a fazer o debate utilizando inclusive essa apresentação. Assim que o projeto tiver pronto... Hoje tem mais uma alteração a ser feita. </w:t>
      </w:r>
      <w:bookmarkStart w:id="2" w:name="_Hlk104828708"/>
      <w:r>
        <w:rPr>
          <w:rFonts w:cs="Times New Roman" w:ascii="Times New Roman" w:hAnsi="Times New Roman"/>
          <w:sz w:val="24"/>
          <w:szCs w:val="24"/>
        </w:rPr>
        <w:t xml:space="preserve">Mas assim que ele estiver concluído, a gente vai compartilhar no e-mail do CNRH e no site do CNRH para que vocês tenham acesso à integralidade do texto. </w:t>
      </w:r>
      <w:bookmarkEnd w:id="2"/>
      <w:r>
        <w:rPr>
          <w:rFonts w:cs="Times New Roman" w:ascii="Times New Roman" w:hAnsi="Times New Roman"/>
          <w:sz w:val="24"/>
          <w:szCs w:val="24"/>
        </w:rPr>
        <w:t>Ok? Vamos avançar em Assuntos Gerais. Já estamos com mais de meia hora de avanço além da reunião de hoje. Roseli, tem ponto de Assuntos Gerais?</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Wilson, somente lembrar da próxima reunião ordinária, que vai ser no dia 15 de dezembro. E também do Seminário do Plano Nacional de Recursos Hídricos, que me parece mudou a data, vai ser 13.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13 e 14. Vamos soltar os convites amanhã. Amanhã já deve estar no site do Plano Nacional de Recursos Hídricos o link para inscrição. Essa oficina é uma oficina muito importante. Nela a gente vai apresentar os resultados da consolidação das ações, dos programas. Vão ser cinco programas no Plano Nacional de Recursos Hídricos. Nessa oficina de 2 dias, 13 e 14, a gente vai apresentar as ações e a gente quer começar a definir as metas. Ok? Então, nesse debate a gente vai definir as metas para essas ações do Plano Nacional de Recursos Hídricos. Então, é uma oficina muito importante. Final de janeiro, no máximo até primeira semana de fevereiro, a gente vai concluir a oficina de pactuação, com a regionalização das metas em cada região do Brasil. E aí na primeira reunião do CNRH, eu espero que a gente possa apreciar para deliberação, em 2022, o Plano Nacional de Recursos Hídricos. Ok? Algum Conselheiro tem algum assinto a mais para trazer para os Assuntos Gerais? Clímaco.</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Qualquer coisa, escreve no chat, Clímac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Não temos mais assuntos, Wilson, para quer apresentado aqui, pelo menos da Secretaria Executiva. Amanhã tem uma reunião da CTPA, Câmara Técnica de Planejamento e Articulação, que vai ser apresentada a proposta dos programas do Plano. Então, vai ser a primeira apresentação que será feita. E lembrar aí da importância da participação dos representantes nas câmaras técnicas, que a gente tem observado muitas faltas. Então, isso aí é importante que os Conselheiros fiquem atentos aos seus representante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k. Então, acho que com isso encerramos a reunião de hoje. 37 minutos além do horário, mas foi bom o debate. Mais uma vez pegue essa apresentação de hoje, estudem, avaliem, façam as considerações. Assim que o texto do PL estiver pronto, nós vamos encaminhar oficialmente um e-mail aos Conselheiros e dispor no site do CNRH. Ok? </w:t>
      </w:r>
    </w:p>
    <w:p>
      <w:pPr>
        <w:pStyle w:val="Normal"/>
        <w:jc w:val="both"/>
        <w:rPr/>
      </w:pPr>
      <w:r>
        <w:rPr>
          <w:rFonts w:cs="Times New Roman" w:ascii="Times New Roman" w:hAnsi="Times New Roman"/>
          <w:b/>
          <w:sz w:val="24"/>
          <w:szCs w:val="24"/>
        </w:rPr>
        <w:t xml:space="preserve">SR. WILSON DE AZEVEDO FILHO (Conselheiro Suplente  - AMAT) – </w:t>
      </w:r>
      <w:r>
        <w:rPr>
          <w:rFonts w:cs="Times New Roman" w:ascii="Times New Roman" w:hAnsi="Times New Roman"/>
          <w:sz w:val="24"/>
          <w:szCs w:val="24"/>
        </w:rPr>
        <w:t xml:space="preserve">Wilson, é o Wilson aqui. Só uma para efeito da minha agenda: eu queria saber se a reunião dos dias 08 e 9 não vai acontecer, Roseli? As oficinas dos dias 8 e 9?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udou para 13 e 14, Wilson. A Adriana até me mandou hoje essa programação. Vamos encaminhar para você para atualizar a agenda. Está bom?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 trabalho da consolidação está sendo muito intenso, Wilson, e a gente não conseguiu concluir para dias 8 e 9. A gente, infelizmente, teve que adiar essa oficina para 13 e 14. Mas vamos levar um trabalho bem consolidado já para o debate. Certo? Pessoal, obrigado então. Até logo. Boa-noite para todos. </w:t>
      </w:r>
    </w:p>
    <w:p>
      <w:pPr>
        <w:pStyle w:val="Normal"/>
        <w:spacing w:before="0" w:after="200"/>
        <w:ind w:left="708" w:hanging="708"/>
        <w:jc w:val="both"/>
        <w:rPr/>
      </w:pPr>
      <w:r>
        <w:rPr>
          <w:rFonts w:cs="Times New Roman" w:ascii="Times New Roman" w:hAnsi="Times New Roman"/>
          <w:b/>
          <w:sz w:val="24"/>
          <w:szCs w:val="24"/>
        </w:rPr>
        <w:t xml:space="preserve">TODOS: </w:t>
      </w:r>
      <w:r>
        <w:rPr>
          <w:rFonts w:cs="Times New Roman" w:ascii="Times New Roman" w:hAnsi="Times New Roman"/>
          <w:sz w:val="24"/>
          <w:szCs w:val="24"/>
        </w:rPr>
        <w:t>Boa-noite. Até logo. Boa noite a todos.</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4:30:00Z</dcterms:created>
  <dc:creator>Zilnete Vilarins</dc:creator>
  <dc:description/>
  <cp:keywords/>
  <dc:language>en-US</dc:language>
  <cp:lastModifiedBy>Roseli dos Santos Souza</cp:lastModifiedBy>
  <dcterms:modified xsi:type="dcterms:W3CDTF">2022-05-30T22:54:00Z</dcterms:modified>
  <cp:revision>19</cp:revision>
  <dc:subject/>
  <dc:title/>
</cp:coreProperties>
</file>